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20"/>
        </w:rPr>
      </w:pPr>
      <w:r>
        <w:rPr>
          <w:b/>
          <w:bCs/>
          <w:sz w:val="20"/>
          <w:lang w:val="en-US" w:eastAsia="en-US"/>
        </w:rPr>
        <w:drawing>
          <wp:inline distT="0" distB="0" distL="0" distR="0">
            <wp:extent cx="8001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00100" cy="800100"/>
                    </a:xfrm>
                    <a:prstGeom prst="rect">
                      <a:avLst/>
                    </a:prstGeom>
                  </pic:spPr>
                </pic:pic>
              </a:graphicData>
            </a:graphic>
          </wp:inline>
        </w:drawing>
      </w:r>
      <w:r>
        <w:rPr>
          <w:b/>
          <w:bCs/>
          <w:sz w:val="20"/>
        </w:rPr>
        <w:t xml:space="preserve">  </w:t>
      </w:r>
      <w:r>
        <w:rPr>
          <w:b/>
          <w:bCs/>
          <w:sz w:val="20"/>
        </w:rPr>
        <w:tab/>
      </w:r>
    </w:p>
    <w:p>
      <w:pPr>
        <w:pStyle w:val="Normal"/>
        <w:ind w:left="-720" w:hanging="0"/>
        <w:jc w:val="center"/>
        <w:rPr>
          <w:b/>
          <w:b/>
          <w:bCs/>
          <w:sz w:val="20"/>
        </w:rPr>
      </w:pPr>
      <w:r>
        <w:rPr>
          <w:b/>
          <w:bCs/>
          <w:sz w:val="20"/>
        </w:rPr>
      </w:r>
    </w:p>
    <w:p>
      <w:pPr>
        <w:pStyle w:val="Normal"/>
        <w:ind w:left="-720" w:hanging="0"/>
        <w:jc w:val="center"/>
        <w:rPr>
          <w:b/>
          <w:b/>
          <w:bCs/>
          <w:sz w:val="28"/>
          <w:szCs w:val="28"/>
        </w:rPr>
      </w:pPr>
      <w:r>
        <w:rPr>
          <w:b/>
          <w:bCs/>
          <w:sz w:val="28"/>
          <w:szCs w:val="28"/>
        </w:rPr>
        <w:t>PROJECT COMPLETION FORM</w:t>
      </w:r>
    </w:p>
    <w:p>
      <w:pPr>
        <w:pStyle w:val="Normal"/>
        <w:rPr>
          <w:b/>
          <w:b/>
          <w:bCs/>
          <w:sz w:val="20"/>
          <w:szCs w:val="28"/>
        </w:rPr>
      </w:pPr>
      <w:r>
        <w:rPr>
          <w:b/>
          <w:bCs/>
          <w:sz w:val="20"/>
          <w:szCs w:val="28"/>
        </w:rPr>
      </w:r>
    </w:p>
    <w:p>
      <w:pPr>
        <w:pStyle w:val="TextBodyIndent"/>
        <w:ind w:left="-720" w:right="-1080" w:hanging="0"/>
        <w:rPr/>
      </w:pPr>
      <w:r>
        <w:rPr/>
        <w:t xml:space="preserve">Please complete this entire form and return to Savannah Clement at </w:t>
      </w:r>
      <w:hyperlink r:id="rId3">
        <w:r>
          <w:rPr>
            <w:rStyle w:val="InternetLink"/>
          </w:rPr>
          <w:t>sclement@cityofevanston.org</w:t>
        </w:r>
      </w:hyperlink>
      <w:r>
        <w:rPr/>
        <w:t>.</w:t>
      </w:r>
    </w:p>
    <w:p>
      <w:pPr>
        <w:pStyle w:val="TextBodyIndent"/>
        <w:ind w:left="-720" w:right="-1080" w:hanging="0"/>
        <w:rPr/>
      </w:pPr>
      <w:r>
        <w:rPr/>
      </w:r>
    </w:p>
    <w:p>
      <w:pPr>
        <w:pStyle w:val="TextBodyIndent"/>
        <w:ind w:left="-720" w:right="-1080" w:hanging="0"/>
        <w:rPr/>
      </w:pPr>
      <w:r>
        <w:rPr/>
        <w:t xml:space="preserve">The information on this form allows for the City of Evanston to complete your project in the HUD monitoring database. Your affordability period begins the day the last HOME unit is occupied by an income-eligible tenant. </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ate:</w:t>
        <w:tab/>
        <w:tab/>
      </w: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ind w:left="-720" w:hanging="0"/>
        <w:rPr>
          <w:b/>
          <w:b/>
          <w:bCs/>
        </w:rPr>
      </w:pPr>
      <w:r>
        <w:rPr>
          <w:b/>
          <w:bCs/>
        </w:rPr>
      </w:r>
    </w:p>
    <w:p>
      <w:pPr>
        <w:pStyle w:val="Normal"/>
        <w:ind w:left="-720" w:hanging="0"/>
        <w:rPr>
          <w:b/>
          <w:b/>
          <w:bCs/>
        </w:rPr>
      </w:pPr>
      <w:r>
        <w:rPr>
          <w:b/>
          <w:bCs/>
        </w:rPr>
        <w:t>To:</w:t>
        <w:tab/>
        <w:tab/>
        <w:t>Savannah Clement, Housing Policy and Planning Analyst</w:t>
      </w:r>
    </w:p>
    <w:p>
      <w:pPr>
        <w:pStyle w:val="Normal"/>
        <w:ind w:left="-720" w:hanging="0"/>
        <w:rPr>
          <w:b/>
          <w:b/>
          <w:bCs/>
        </w:rPr>
      </w:pPr>
      <w:r>
        <w:rPr>
          <w:b/>
          <w:bCs/>
        </w:rPr>
      </w:r>
    </w:p>
    <w:p>
      <w:pPr>
        <w:pStyle w:val="Heading1"/>
        <w:ind w:left="-720" w:hanging="0"/>
        <w:rPr/>
      </w:pPr>
      <w:r>
        <w:rPr/>
        <w:t>From:</w:t>
        <w:tab/>
        <w:tab/>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b/>
          <w:b/>
          <w:bCs/>
        </w:rPr>
      </w:pPr>
      <w:r>
        <w:rPr>
          <w:b/>
          <w:bCs/>
        </w:rPr>
      </w:r>
    </w:p>
    <w:p>
      <w:pPr>
        <w:pStyle w:val="Normal"/>
        <w:ind w:left="-720" w:hanging="0"/>
        <w:rPr>
          <w:b/>
          <w:b/>
          <w:bCs/>
        </w:rPr>
      </w:pPr>
      <w:r>
        <w:rPr>
          <w:b/>
          <w:bCs/>
        </w:rPr>
        <w:t>Project Address:</w:t>
        <w:tab/>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TextBodyIndent"/>
        <w:ind w:left="-720" w:right="-1080" w:hanging="0"/>
        <w:rPr>
          <w:b/>
          <w:b/>
          <w:bCs/>
        </w:rPr>
      </w:pPr>
      <w:r>
        <w:rPr>
          <w:b/>
          <w:bCs/>
        </w:rPr>
      </w:r>
    </w:p>
    <w:p>
      <w:pPr>
        <w:pStyle w:val="TextBodyIndent"/>
        <w:ind w:left="0" w:right="-1080" w:hanging="0"/>
        <w:rPr/>
      </w:pPr>
      <w:r>
        <w:rPr/>
      </w:r>
    </w:p>
    <w:p>
      <w:pPr>
        <w:pStyle w:val="TextBodyIndent"/>
        <w:ind w:left="-720" w:right="-1080" w:hanging="0"/>
        <w:rPr/>
      </w:pPr>
      <w:r>
        <w:rPr/>
      </w:r>
    </w:p>
    <w:p>
      <w:pPr>
        <w:pStyle w:val="TextBodyIndent"/>
        <w:pBdr>
          <w:top w:val="single" w:sz="4" w:space="1" w:color="000000" w:shadow="1"/>
          <w:left w:val="single" w:sz="4" w:space="6" w:color="000000" w:shadow="1"/>
          <w:bottom w:val="single" w:sz="4" w:space="1" w:color="000000" w:shadow="1"/>
          <w:right w:val="single" w:sz="4" w:space="4" w:color="000000" w:shadow="1"/>
        </w:pBdr>
        <w:shd w:fill="E6E6E6" w:val="clear"/>
        <w:ind w:left="-720" w:right="-1080" w:hanging="0"/>
        <w:rPr>
          <w:b/>
          <w:b/>
          <w:bCs/>
        </w:rPr>
      </w:pPr>
      <w:r>
        <w:rPr>
          <w:b/>
          <w:bCs/>
          <w:shd w:fill="E6E6E6" w:val="clear"/>
        </w:rPr>
        <w:t>I. BORROWER</w:t>
      </w:r>
    </w:p>
    <w:p>
      <w:pPr>
        <w:pStyle w:val="TextBodyIndent"/>
        <w:ind w:left="-720" w:right="-1080" w:hanging="0"/>
        <w:rPr>
          <w:b/>
          <w:b/>
          <w:bCs/>
        </w:rPr>
      </w:pPr>
      <w:r>
        <w:rPr>
          <w:b/>
          <w:bCs/>
        </w:rPr>
      </w:r>
    </w:p>
    <w:p>
      <w:pPr>
        <w:pStyle w:val="TextBodyIndent"/>
        <w:numPr>
          <w:ilvl w:val="0"/>
          <w:numId w:val="2"/>
        </w:numPr>
        <w:ind w:left="0" w:right="-1080" w:hanging="360"/>
        <w:rPr>
          <w:b/>
          <w:b/>
          <w:bCs/>
        </w:rPr>
      </w:pPr>
      <w:r>
        <w:rPr/>
        <w:t xml:space="preserve">Borrower 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360" w:right="-1080" w:hanging="0"/>
        <w:rPr>
          <w:b/>
          <w:b/>
          <w:bCs/>
        </w:rPr>
      </w:pPr>
      <w:r>
        <w:rPr>
          <w:b/>
          <w:bCs/>
        </w:rPr>
      </w:r>
    </w:p>
    <w:p>
      <w:pPr>
        <w:pStyle w:val="TextBodyIndent"/>
        <w:numPr>
          <w:ilvl w:val="0"/>
          <w:numId w:val="2"/>
        </w:numPr>
        <w:ind w:left="0" w:right="-1080" w:hanging="360"/>
        <w:rPr>
          <w:b/>
          <w:b/>
          <w:bCs/>
        </w:rPr>
      </w:pPr>
      <w:r>
        <w:rPr/>
        <w:t xml:space="preserve">Borrower’s Addres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right="-1080" w:hanging="0"/>
        <w:rPr>
          <w:b/>
          <w:b/>
          <w:bCs/>
        </w:rPr>
      </w:pPr>
      <w:r>
        <w:rPr>
          <w:b/>
          <w:bCs/>
        </w:rPr>
      </w:r>
    </w:p>
    <w:p>
      <w:pPr>
        <w:pStyle w:val="TextBodyIndent"/>
        <w:numPr>
          <w:ilvl w:val="0"/>
          <w:numId w:val="2"/>
        </w:numPr>
        <w:ind w:left="0" w:right="-1080" w:hanging="360"/>
        <w:rPr>
          <w:b/>
          <w:b/>
          <w:bCs/>
        </w:rPr>
      </w:pPr>
      <w:r>
        <w:rPr/>
        <w:t xml:space="preserve">Borrower Contact Nam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right="-1080" w:hanging="0"/>
        <w:rPr>
          <w:b/>
          <w:b/>
          <w:bCs/>
        </w:rPr>
      </w:pPr>
      <w:r>
        <w:rPr>
          <w:b/>
          <w:bCs/>
        </w:rPr>
        <w:t xml:space="preserve"> </w:t>
      </w:r>
    </w:p>
    <w:p>
      <w:pPr>
        <w:pStyle w:val="TextBodyIndent"/>
        <w:numPr>
          <w:ilvl w:val="0"/>
          <w:numId w:val="2"/>
        </w:numPr>
        <w:spacing w:lineRule="auto" w:line="480"/>
        <w:ind w:left="0" w:right="-1080" w:hanging="360"/>
        <w:rPr>
          <w:b/>
          <w:b/>
          <w:bCs/>
        </w:rPr>
      </w:pPr>
      <w:r>
        <w:rPr/>
        <w:t xml:space="preserve">The ownership entity is a </w:t>
      </w:r>
      <w:r>
        <w:fldChar w:fldCharType="begin">
          <w:ffData>
            <w:name w:val="__Fieldmark__6_3674623778"/>
            <w:enabled/>
            <w:ddList>
              <w:result w:val="0"/>
              <w:listEntry w:val="Other"/>
              <w:listEntry w:val="For Profit"/>
              <w:listEntry w:val="Non Profit"/>
            </w:ddList>
          </w:ffData>
        </w:fldChar>
      </w:r>
      <w:r>
        <w:rPr>
          <w:u w:val="single"/>
          <w:b/>
        </w:rPr>
        <w:instrText xml:space="preserve"> FORMDROPDOWN </w:instrText>
      </w:r>
      <w:r>
        <w:rPr>
          <w:u w:val="single"/>
          <w:b/>
        </w:rPr>
        <w:fldChar w:fldCharType="separate"/>
      </w:r>
      <w:bookmarkStart w:id="0" w:name="__Fieldmark__6_3674623778"/>
      <w:bookmarkStart w:id="1" w:name="__Fieldmark__6_3674623778"/>
      <w:bookmarkEnd w:id="1"/>
      <w:r>
        <w:rPr>
          <w:b/>
          <w:u w:val="single"/>
        </w:rPr>
      </w:r>
      <w:r>
        <w:rPr>
          <w:u w:val="single"/>
          <w:b/>
        </w:rPr>
        <w:fldChar w:fldCharType="end"/>
      </w:r>
      <w:r>
        <w:rPr/>
        <w:t>.</w:t>
      </w:r>
    </w:p>
    <w:p>
      <w:pPr>
        <w:pStyle w:val="TextBodyIndent"/>
        <w:pBdr>
          <w:top w:val="single" w:sz="4" w:space="1" w:color="000000" w:shadow="1"/>
          <w:left w:val="single" w:sz="4" w:space="6" w:color="000000" w:shadow="1"/>
          <w:bottom w:val="single" w:sz="4" w:space="1" w:color="000000" w:shadow="1"/>
          <w:right w:val="single" w:sz="4" w:space="4" w:color="000000" w:shadow="1"/>
        </w:pBdr>
        <w:shd w:fill="E6E6E6" w:val="clear"/>
        <w:ind w:left="-720" w:right="-1080" w:hanging="0"/>
        <w:rPr>
          <w:b/>
          <w:b/>
          <w:bCs/>
        </w:rPr>
      </w:pPr>
      <w:r>
        <w:rPr>
          <w:b/>
          <w:bCs/>
          <w:shd w:fill="E6E6E6" w:val="clear"/>
        </w:rPr>
        <w:t>II.  DEVELOPMENT / CONSTRUCTION INFORMATION</w:t>
      </w:r>
    </w:p>
    <w:p>
      <w:pPr>
        <w:pStyle w:val="TextBodyIndent"/>
        <w:ind w:left="0" w:right="-1080" w:hanging="0"/>
        <w:rPr>
          <w:b/>
          <w:b/>
          <w:bCs/>
        </w:rPr>
      </w:pPr>
      <w:r>
        <w:rPr>
          <w:b/>
          <w:bCs/>
        </w:rPr>
      </w:r>
    </w:p>
    <w:p>
      <w:pPr>
        <w:pStyle w:val="TextBodyIndent"/>
        <w:ind w:left="-360" w:right="-1080" w:hanging="0"/>
        <w:rPr/>
      </w:pPr>
      <w:r>
        <w:rPr/>
      </w:r>
    </w:p>
    <w:p>
      <w:pPr>
        <w:pStyle w:val="TextBodyIndent"/>
        <w:numPr>
          <w:ilvl w:val="0"/>
          <w:numId w:val="2"/>
        </w:numPr>
        <w:ind w:left="0" w:right="-1080" w:hanging="360"/>
        <w:rPr/>
      </w:pPr>
      <w:r>
        <w:rPr/>
        <w:t xml:space="preserve">Property Type: </w:t>
      </w:r>
      <w:r>
        <w:fldChar w:fldCharType="begin">
          <w:ffData>
            <w:name w:val="__Fieldmark__7_3674623778"/>
            <w:enabled/>
            <w:ddList>
              <w:result w:val="0"/>
              <w:listEntry w:val="Other"/>
              <w:listEntry w:val="Condominium"/>
              <w:listEntry w:val="Single Family Home"/>
              <w:listEntry w:val="Townhome"/>
            </w:ddList>
          </w:ffData>
        </w:fldChar>
      </w:r>
      <w:r>
        <w:rPr>
          <w:u w:val="single"/>
          <w:b/>
        </w:rPr>
        <w:instrText xml:space="preserve"> FORMDROPDOWN </w:instrText>
      </w:r>
      <w:r>
        <w:rPr>
          <w:u w:val="single"/>
          <w:b/>
        </w:rPr>
        <w:fldChar w:fldCharType="separate"/>
      </w:r>
      <w:bookmarkStart w:id="2" w:name="__Fieldmark__7_3674623778"/>
      <w:bookmarkStart w:id="3" w:name="__Fieldmark__7_3674623778"/>
      <w:bookmarkEnd w:id="3"/>
      <w:r/>
      <w:r>
        <w:rPr>
          <w:u w:val="single"/>
          <w:b/>
        </w:rPr>
        <w:fldChar w:fldCharType="end"/>
      </w:r>
      <w:r>
        <w:rPr>
          <w:b/>
          <w:u w:val="single"/>
        </w:rPr>
      </w:r>
    </w:p>
    <w:p>
      <w:pPr>
        <w:pStyle w:val="TextBodyIndent"/>
        <w:ind w:left="360" w:right="-1080" w:hanging="0"/>
        <w:rPr/>
      </w:pPr>
      <w:r>
        <w:rPr/>
      </w:r>
    </w:p>
    <w:p>
      <w:pPr>
        <w:pStyle w:val="TextBodyIndent"/>
        <w:numPr>
          <w:ilvl w:val="1"/>
          <w:numId w:val="2"/>
        </w:numPr>
        <w:ind w:left="720" w:right="-1080" w:hanging="360"/>
        <w:rPr/>
      </w:pPr>
      <w:r>
        <w:rPr/>
        <w:t xml:space="preserve">Oth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360" w:right="-1080" w:hanging="0"/>
        <w:rPr/>
      </w:pPr>
      <w:r>
        <w:rPr/>
      </w:r>
    </w:p>
    <w:p>
      <w:pPr>
        <w:pStyle w:val="TextBodyIndent"/>
        <w:numPr>
          <w:ilvl w:val="0"/>
          <w:numId w:val="2"/>
        </w:numPr>
        <w:ind w:left="0" w:right="-1080" w:hanging="360"/>
        <w:rPr/>
      </w:pPr>
      <w:r>
        <w:rPr/>
        <w:t xml:space="preserve">Project Type: </w:t>
      </w:r>
      <w:r>
        <w:fldChar w:fldCharType="begin">
          <w:ffData>
            <w:name w:val="__Fieldmark__9_3674623778"/>
            <w:enabled/>
            <w:ddList>
              <w:result w:val="0"/>
              <w:listEntry w:val="Rehab only"/>
              <w:listEntry w:val="New construction only"/>
              <w:listEntry w:val="Acquisition only"/>
              <w:listEntry w:val="Acquisition and rehab"/>
              <w:listEntry w:val="Acquisition and new construction"/>
            </w:ddList>
          </w:ffData>
        </w:fldChar>
      </w:r>
      <w:r>
        <w:rPr>
          <w:u w:val="single"/>
          <w:b/>
        </w:rPr>
        <w:instrText xml:space="preserve"> FORMDROPDOWN </w:instrText>
      </w:r>
      <w:r>
        <w:rPr>
          <w:u w:val="single"/>
          <w:b/>
        </w:rPr>
        <w:fldChar w:fldCharType="separate"/>
      </w:r>
      <w:bookmarkStart w:id="4" w:name="__Fieldmark__9_3674623778"/>
      <w:bookmarkStart w:id="5" w:name="__Fieldmark__9_3674623778"/>
      <w:bookmarkEnd w:id="5"/>
      <w:r/>
      <w:r>
        <w:rPr>
          <w:u w:val="single"/>
          <w:b/>
        </w:rPr>
        <w:fldChar w:fldCharType="end"/>
      </w:r>
      <w:r>
        <w:rPr>
          <w:b/>
          <w:u w:val="single"/>
        </w:rPr>
      </w:r>
    </w:p>
    <w:p>
      <w:pPr>
        <w:pStyle w:val="TextBodyIndent"/>
        <w:ind w:left="0" w:right="-1080" w:hanging="0"/>
        <w:rPr/>
      </w:pPr>
      <w:r>
        <w:rPr/>
      </w:r>
    </w:p>
    <w:p>
      <w:pPr>
        <w:pStyle w:val="TextBodyIndent"/>
        <w:numPr>
          <w:ilvl w:val="1"/>
          <w:numId w:val="2"/>
        </w:numPr>
        <w:ind w:left="720" w:right="-1080" w:hanging="360"/>
        <w:rPr/>
      </w:pPr>
      <w:r>
        <w:rPr/>
        <w:t xml:space="preserve">Other: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360" w:right="-1080" w:hanging="0"/>
        <w:rPr/>
      </w:pPr>
      <w:r>
        <w:rPr/>
      </w:r>
    </w:p>
    <w:p>
      <w:pPr>
        <w:pStyle w:val="TextBodyIndent"/>
        <w:numPr>
          <w:ilvl w:val="0"/>
          <w:numId w:val="2"/>
        </w:numPr>
        <w:ind w:left="0" w:right="-1080" w:hanging="360"/>
        <w:rPr/>
      </w:pPr>
      <w:r>
        <w:rPr/>
        <w:t xml:space="preserve">Population:  </w:t>
      </w:r>
      <w:r>
        <w:fldChar w:fldCharType="begin">
          <w:ffData>
            <w:name w:val="__Fieldmark__11_3674623778"/>
            <w:enabled/>
            <w:ddList>
              <w:result w:val="0"/>
              <w:listEntry w:val="Other"/>
              <w:listEntry w:val="Non-Elderly"/>
              <w:listEntry w:val="Independant Elderly"/>
              <w:listEntry w:val="Special Needs"/>
            </w:ddList>
          </w:ffData>
        </w:fldChar>
      </w:r>
      <w:r>
        <w:rPr>
          <w:u w:val="single"/>
          <w:b/>
        </w:rPr>
        <w:instrText xml:space="preserve"> FORMDROPDOWN </w:instrText>
      </w:r>
      <w:r>
        <w:rPr>
          <w:u w:val="single"/>
          <w:b/>
        </w:rPr>
        <w:fldChar w:fldCharType="separate"/>
      </w:r>
      <w:bookmarkStart w:id="6" w:name="__Fieldmark__11_3674623778"/>
      <w:bookmarkStart w:id="7" w:name="__Fieldmark__11_3674623778"/>
      <w:bookmarkEnd w:id="7"/>
      <w:r/>
      <w:r>
        <w:rPr>
          <w:u w:val="single"/>
          <w:b/>
        </w:rPr>
        <w:fldChar w:fldCharType="end"/>
      </w:r>
      <w:r>
        <w:rPr>
          <w:b/>
          <w:u w:val="single"/>
        </w:rPr>
      </w:r>
    </w:p>
    <w:p>
      <w:pPr>
        <w:pStyle w:val="TextBodyIndent"/>
        <w:ind w:left="-360" w:right="-1080" w:hanging="0"/>
        <w:rPr/>
      </w:pPr>
      <w:r>
        <w:rPr/>
      </w:r>
    </w:p>
    <w:p>
      <w:pPr>
        <w:pStyle w:val="TextBodyIndent"/>
        <w:numPr>
          <w:ilvl w:val="1"/>
          <w:numId w:val="2"/>
        </w:numPr>
        <w:ind w:left="720" w:right="-1080" w:hanging="360"/>
        <w:rPr/>
      </w:pPr>
      <w:r>
        <w:rPr/>
        <w:t xml:space="preserve">Other: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360" w:right="-1080" w:hanging="0"/>
        <w:rPr/>
      </w:pPr>
      <w:r>
        <w:rPr/>
      </w:r>
    </w:p>
    <w:p>
      <w:pPr>
        <w:pStyle w:val="TextBodyIndent"/>
        <w:numPr>
          <w:ilvl w:val="0"/>
          <w:numId w:val="2"/>
        </w:numPr>
        <w:ind w:left="0" w:right="-1080" w:hanging="360"/>
        <w:rPr/>
      </w:pPr>
      <w:r>
        <w:rPr/>
        <w:t xml:space="preserve">Total Number of Rental Unit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right="-1080" w:hanging="0"/>
        <w:rPr/>
      </w:pPr>
      <w:r>
        <w:rPr/>
      </w:r>
    </w:p>
    <w:p>
      <w:pPr>
        <w:pStyle w:val="TextBodyIndent"/>
        <w:numPr>
          <w:ilvl w:val="0"/>
          <w:numId w:val="2"/>
        </w:numPr>
        <w:ind w:left="0" w:right="-1080" w:hanging="360"/>
        <w:rPr/>
      </w:pPr>
      <w:r>
        <w:rPr/>
        <w:t xml:space="preserve">Total Number of </w:t>
      </w:r>
      <w:r>
        <w:rPr>
          <w:b/>
        </w:rPr>
        <w:t>HOME-assisted</w:t>
      </w:r>
      <w:r>
        <w:rPr/>
        <w:t xml:space="preserve"> units: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right="-1080" w:hanging="0"/>
        <w:rPr/>
      </w:pPr>
      <w:r>
        <w:rPr/>
      </w:r>
    </w:p>
    <w:p>
      <w:pPr>
        <w:pStyle w:val="TextBodyIndent"/>
        <w:numPr>
          <w:ilvl w:val="0"/>
          <w:numId w:val="2"/>
        </w:numPr>
        <w:ind w:left="0" w:right="-1080" w:hanging="360"/>
        <w:rPr/>
      </w:pPr>
      <w:r>
        <w:rPr/>
        <w:t xml:space="preserve">Total Years of Affordabil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right="-1080" w:hanging="0"/>
        <w:rPr/>
      </w:pPr>
      <w:r>
        <w:rPr/>
      </w:r>
    </w:p>
    <w:p>
      <w:pPr>
        <w:pStyle w:val="TextBodyIndent"/>
        <w:numPr>
          <w:ilvl w:val="0"/>
          <w:numId w:val="2"/>
        </w:numPr>
        <w:ind w:left="0" w:right="-1080" w:hanging="360"/>
        <w:rPr/>
      </w:pPr>
      <w:r>
        <w:rPr/>
        <w:t xml:space="preserve">HOME Units are Fixed or Floating: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Indent"/>
        <w:ind w:left="0" w:right="-1080" w:hanging="0"/>
        <w:rPr/>
      </w:pPr>
      <w:r>
        <w:rPr/>
      </w:r>
    </w:p>
    <w:p>
      <w:pPr>
        <w:pStyle w:val="TextBodyIndent"/>
        <w:numPr>
          <w:ilvl w:val="0"/>
          <w:numId w:val="2"/>
        </w:numPr>
        <w:ind w:left="0" w:right="-1080" w:hanging="360"/>
        <w:rPr/>
      </w:pPr>
      <w:r>
        <w:rPr/>
        <w:t xml:space="preserve">Mixed Use: </w:t>
      </w:r>
      <w:r>
        <w:fldChar w:fldCharType="begin">
          <w:ffData>
            <w:name w:val="Check25"/>
            <w:enabled/>
            <w:calcOnExit w:val="0"/>
            <w:checkBox>
              <w:sizeAuto/>
            </w:checkBox>
          </w:ffData>
        </w:fldChar>
      </w:r>
      <w:r>
        <w:rPr/>
        <w:instrText xml:space="preserve"> FORMCHECKBOX </w:instrText>
      </w:r>
      <w:r>
        <w:rPr/>
        <w:fldChar w:fldCharType="separate"/>
      </w:r>
      <w:bookmarkStart w:id="8" w:name="__Fieldmark__17_3674623778"/>
      <w:bookmarkStart w:id="9" w:name="__Fieldmark__17_3674623778"/>
      <w:bookmarkEnd w:id="9"/>
      <w:r>
        <w:rPr/>
      </w:r>
      <w:r>
        <w:rPr/>
        <w:fldChar w:fldCharType="end"/>
      </w:r>
      <w:r>
        <w:rPr/>
        <w:t xml:space="preserve"> Yes</w:t>
        <w:tab/>
      </w:r>
      <w:r>
        <w:fldChar w:fldCharType="begin">
          <w:ffData>
            <w:name w:val="Check26"/>
            <w:enabled/>
            <w:calcOnExit w:val="0"/>
            <w:checkBox>
              <w:sizeAuto/>
            </w:checkBox>
          </w:ffData>
        </w:fldChar>
      </w:r>
      <w:r>
        <w:rPr/>
        <w:instrText xml:space="preserve"> FORMCHECKBOX </w:instrText>
      </w:r>
      <w:r>
        <w:rPr/>
        <w:fldChar w:fldCharType="separate"/>
      </w:r>
      <w:bookmarkStart w:id="10" w:name="__Fieldmark__18_3674623778"/>
      <w:bookmarkStart w:id="11" w:name="__Fieldmark__18_3674623778"/>
      <w:bookmarkEnd w:id="11"/>
      <w:r>
        <w:rPr/>
      </w:r>
      <w:r>
        <w:rPr/>
        <w:fldChar w:fldCharType="end"/>
      </w:r>
      <w:r>
        <w:rPr/>
        <w:t xml:space="preserve"> No</w:t>
      </w:r>
    </w:p>
    <w:p>
      <w:pPr>
        <w:pStyle w:val="TextBodyIndent"/>
        <w:ind w:left="0" w:right="-1080" w:hanging="0"/>
        <w:rPr/>
      </w:pPr>
      <w:r>
        <w:rPr/>
      </w:r>
    </w:p>
    <w:p>
      <w:pPr>
        <w:pStyle w:val="TextBodyIndent"/>
        <w:numPr>
          <w:ilvl w:val="0"/>
          <w:numId w:val="2"/>
        </w:numPr>
        <w:ind w:left="0" w:right="-1080" w:hanging="360"/>
        <w:rPr/>
      </w:pPr>
      <w:r>
        <w:rPr/>
        <w:t xml:space="preserve">Mixed Income:   </w:t>
      </w:r>
      <w:r>
        <w:fldChar w:fldCharType="begin">
          <w:ffData>
            <w:name w:val="Check25"/>
            <w:enabled/>
            <w:calcOnExit w:val="0"/>
            <w:checkBox>
              <w:sizeAuto/>
            </w:checkBox>
          </w:ffData>
        </w:fldChar>
      </w:r>
      <w:r>
        <w:rPr/>
        <w:instrText xml:space="preserve"> FORMCHECKBOX </w:instrText>
      </w:r>
      <w:r>
        <w:rPr/>
        <w:fldChar w:fldCharType="separate"/>
      </w:r>
      <w:bookmarkStart w:id="12" w:name="__Fieldmark__19_3674623778"/>
      <w:bookmarkStart w:id="13" w:name="__Fieldmark__19_3674623778"/>
      <w:bookmarkEnd w:id="13"/>
      <w:r>
        <w:rPr/>
      </w:r>
      <w:r>
        <w:rPr/>
        <w:fldChar w:fldCharType="end"/>
      </w:r>
      <w:r>
        <w:rPr/>
        <w:t xml:space="preserve"> Yes</w:t>
        <w:tab/>
      </w:r>
      <w:r>
        <w:fldChar w:fldCharType="begin">
          <w:ffData>
            <w:name w:val="Check26"/>
            <w:enabled/>
            <w:calcOnExit w:val="0"/>
            <w:checkBox>
              <w:sizeAuto/>
            </w:checkBox>
          </w:ffData>
        </w:fldChar>
      </w:r>
      <w:r>
        <w:rPr/>
        <w:instrText xml:space="preserve"> FORMCHECKBOX </w:instrText>
      </w:r>
      <w:r>
        <w:rPr/>
        <w:fldChar w:fldCharType="separate"/>
      </w:r>
      <w:bookmarkStart w:id="14" w:name="__Fieldmark__20_3674623778"/>
      <w:bookmarkStart w:id="15" w:name="__Fieldmark__20_3674623778"/>
      <w:bookmarkEnd w:id="15"/>
      <w:r>
        <w:rPr/>
      </w:r>
      <w:r>
        <w:rPr/>
        <w:fldChar w:fldCharType="end"/>
      </w:r>
      <w:r>
        <w:rPr/>
        <w:t xml:space="preserve"> No</w:t>
      </w:r>
    </w:p>
    <w:p>
      <w:pPr>
        <w:pStyle w:val="TextBodyIndent"/>
        <w:ind w:left="0" w:right="-1080" w:hanging="0"/>
        <w:rPr/>
      </w:pPr>
      <w:r>
        <w:rPr/>
      </w:r>
    </w:p>
    <w:p>
      <w:pPr>
        <w:pStyle w:val="TextBodyIndent"/>
        <w:numPr>
          <w:ilvl w:val="0"/>
          <w:numId w:val="2"/>
        </w:numPr>
        <w:ind w:left="0" w:right="-1080" w:hanging="360"/>
        <w:rPr/>
      </w:pPr>
      <w:r>
        <w:rPr/>
        <w:t xml:space="preserve">Is the Property FHA Insured?  </w:t>
      </w:r>
      <w:r>
        <w:fldChar w:fldCharType="begin">
          <w:ffData>
            <w:name w:val="Check25"/>
            <w:enabled/>
            <w:calcOnExit w:val="0"/>
            <w:checkBox>
              <w:sizeAuto/>
            </w:checkBox>
          </w:ffData>
        </w:fldChar>
      </w:r>
      <w:r>
        <w:rPr/>
        <w:instrText xml:space="preserve"> FORMCHECKBOX </w:instrText>
      </w:r>
      <w:r>
        <w:rPr/>
        <w:fldChar w:fldCharType="separate"/>
      </w:r>
      <w:bookmarkStart w:id="16" w:name="__Fieldmark__21_3674623778"/>
      <w:bookmarkStart w:id="17" w:name="__Fieldmark__21_3674623778"/>
      <w:bookmarkEnd w:id="17"/>
      <w:r>
        <w:rPr/>
      </w:r>
      <w:r>
        <w:rPr/>
        <w:fldChar w:fldCharType="end"/>
      </w:r>
      <w:r>
        <w:rPr/>
        <w:t xml:space="preserve"> Yes</w:t>
        <w:tab/>
      </w:r>
      <w:r>
        <w:fldChar w:fldCharType="begin">
          <w:ffData>
            <w:name w:val="Check26"/>
            <w:enabled/>
            <w:calcOnExit w:val="0"/>
            <w:checkBox>
              <w:sizeAuto/>
            </w:checkBox>
          </w:ffData>
        </w:fldChar>
      </w:r>
      <w:r>
        <w:rPr/>
        <w:instrText xml:space="preserve"> FORMCHECKBOX </w:instrText>
      </w:r>
      <w:r>
        <w:rPr/>
        <w:fldChar w:fldCharType="separate"/>
      </w:r>
      <w:bookmarkStart w:id="18" w:name="__Fieldmark__22_3674623778"/>
      <w:bookmarkStart w:id="19" w:name="__Fieldmark__22_3674623778"/>
      <w:bookmarkEnd w:id="19"/>
      <w:r>
        <w:rPr/>
      </w:r>
      <w:r>
        <w:rPr/>
        <w:fldChar w:fldCharType="end"/>
      </w:r>
      <w:r>
        <w:rPr/>
        <w:t xml:space="preserve"> No</w:t>
      </w:r>
    </w:p>
    <w:p>
      <w:pPr>
        <w:pStyle w:val="ListParagraph"/>
        <w:rPr/>
      </w:pPr>
      <w:r>
        <w:rPr/>
      </w:r>
    </w:p>
    <w:p>
      <w:pPr>
        <w:pStyle w:val="TextBodyIndent"/>
        <w:numPr>
          <w:ilvl w:val="0"/>
          <w:numId w:val="2"/>
        </w:numPr>
        <w:ind w:left="0" w:right="-1080" w:hanging="360"/>
        <w:rPr/>
      </w:pPr>
      <w:r>
        <w:rPr/>
        <w:t xml:space="preserve">Applicable Lead Paint Requirement: </w:t>
      </w:r>
      <w:r>
        <w:fldChar w:fldCharType="begin">
          <w:ffData>
            <w:name w:val="__Fieldmark__23_3674623778"/>
            <w:enabled/>
            <w:ddList>
              <w:result w:val="0"/>
              <w:listEntry w:val="Housing constructed before 1978"/>
              <w:listEntry w:val="Exempt: housing constructed 1978 or later"/>
              <w:listEntry w:val="Otherwise exempt"/>
            </w:ddList>
          </w:ffData>
        </w:fldChar>
      </w:r>
      <w:r>
        <w:rPr>
          <w:u w:val="single"/>
          <w:b/>
        </w:rPr>
        <w:instrText xml:space="preserve"> FORMDROPDOWN </w:instrText>
      </w:r>
      <w:r>
        <w:rPr>
          <w:u w:val="single"/>
          <w:b/>
        </w:rPr>
        <w:fldChar w:fldCharType="separate"/>
      </w:r>
      <w:bookmarkStart w:id="20" w:name="__Fieldmark__23_3674623778"/>
      <w:bookmarkStart w:id="21" w:name="__Fieldmark__23_3674623778"/>
      <w:bookmarkEnd w:id="21"/>
      <w:r/>
      <w:r>
        <w:rPr>
          <w:u w:val="single"/>
          <w:b/>
        </w:rPr>
        <w:fldChar w:fldCharType="end"/>
      </w:r>
      <w:r>
        <w:rPr>
          <w:b/>
          <w:u w:val="single"/>
        </w:rPr>
      </w:r>
    </w:p>
    <w:p>
      <w:pPr>
        <w:pStyle w:val="ListParagraph"/>
        <w:rPr/>
      </w:pPr>
      <w:r>
        <w:rPr/>
      </w:r>
    </w:p>
    <w:p>
      <w:pPr>
        <w:pStyle w:val="TextBodyIndent"/>
        <w:numPr>
          <w:ilvl w:val="0"/>
          <w:numId w:val="2"/>
        </w:numPr>
        <w:ind w:left="0" w:right="-1080" w:hanging="360"/>
        <w:rPr/>
      </w:pPr>
      <w:r>
        <w:rPr/>
        <w:t xml:space="preserve">Lead Hazard Remediation Actions: </w:t>
      </w:r>
      <w:r>
        <w:fldChar w:fldCharType="begin">
          <w:ffData>
            <w:name w:val="__Fieldmark__24_3674623778"/>
            <w:enabled/>
            <w:ddList>
              <w:result w:val="0"/>
              <w:listEntry w:val="Lead Safe Work Practices"/>
              <w:listEntry w:val="Visual Assessment/Paint Stabilization"/>
              <w:listEntry w:val="Interim Controls or Standard Practices"/>
              <w:listEntry w:val="Abatement"/>
            </w:ddList>
          </w:ffData>
        </w:fldChar>
      </w:r>
      <w:r>
        <w:rPr>
          <w:u w:val="single"/>
          <w:b/>
        </w:rPr>
        <w:instrText xml:space="preserve"> FORMDROPDOWN </w:instrText>
      </w:r>
      <w:r>
        <w:rPr>
          <w:u w:val="single"/>
          <w:b/>
        </w:rPr>
        <w:fldChar w:fldCharType="separate"/>
      </w:r>
      <w:bookmarkStart w:id="22" w:name="__Fieldmark__24_3674623778"/>
      <w:bookmarkStart w:id="23" w:name="__Fieldmark__24_3674623778"/>
      <w:bookmarkEnd w:id="23"/>
      <w:r/>
      <w:r>
        <w:rPr>
          <w:u w:val="single"/>
          <w:b/>
        </w:rPr>
        <w:fldChar w:fldCharType="end"/>
      </w:r>
      <w:r>
        <w:rPr>
          <w:b/>
          <w:u w:val="single"/>
        </w:rPr>
      </w:r>
    </w:p>
    <w:p>
      <w:pPr>
        <w:pStyle w:val="TextBodyIndent"/>
        <w:ind w:left="0" w:right="-1080" w:hanging="0"/>
        <w:rPr/>
      </w:pPr>
      <w:r>
        <w:rPr/>
      </w:r>
    </w:p>
    <w:p>
      <w:pPr>
        <w:pStyle w:val="TextBodyIndent"/>
        <w:ind w:left="0" w:right="-1080" w:hanging="0"/>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108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OTAL NUMBER OF</w:t>
            </w:r>
          </w:p>
          <w:p>
            <w:pPr>
              <w:pStyle w:val="TextBodyIndent"/>
              <w:ind w:left="0" w:right="-1080" w:hanging="0"/>
              <w:rPr/>
            </w:pPr>
            <w:r>
              <w:rPr/>
              <w:t>UNIT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OTAL NUMBER OF</w:t>
            </w:r>
          </w:p>
          <w:p>
            <w:pPr>
              <w:pStyle w:val="TextBodyIndent"/>
              <w:ind w:left="0" w:right="-1080" w:hanging="0"/>
              <w:rPr/>
            </w:pPr>
            <w:r>
              <w:rPr/>
              <w:t xml:space="preserve"> </w:t>
            </w:r>
            <w:r>
              <w:rPr/>
              <w:t>HOME-ASSISTED UN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Energy Star Unit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Section 504 Accesible Unit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Units designated for persons</w:t>
            </w:r>
          </w:p>
          <w:p>
            <w:pPr>
              <w:pStyle w:val="TextBodyIndent"/>
              <w:ind w:left="0" w:right="-1080" w:hanging="0"/>
              <w:rPr/>
            </w:pPr>
            <w:r>
              <w:rPr/>
              <w:t>With HIV/AID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Of the units designated</w:t>
            </w:r>
          </w:p>
          <w:p>
            <w:pPr>
              <w:pStyle w:val="TextBodyIndent"/>
              <w:ind w:left="0" w:right="-1080" w:hanging="0"/>
              <w:rPr/>
            </w:pPr>
            <w:r>
              <w:rPr/>
              <w:t>For persons with HIV/AIDS,</w:t>
            </w:r>
          </w:p>
          <w:p>
            <w:pPr>
              <w:pStyle w:val="TextBodyIndent"/>
              <w:ind w:left="0" w:right="-1080" w:hanging="0"/>
              <w:rPr/>
            </w:pPr>
            <w:r>
              <w:rPr/>
              <w:t xml:space="preserve">Number of units for the </w:t>
            </w:r>
          </w:p>
          <w:p>
            <w:pPr>
              <w:pStyle w:val="TextBodyIndent"/>
              <w:ind w:left="0" w:right="-1080" w:hanging="0"/>
              <w:rPr/>
            </w:pPr>
            <w:r>
              <w:rPr/>
              <w:t>Chronically homeles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 xml:space="preserve">Units designated for </w:t>
            </w:r>
          </w:p>
          <w:p>
            <w:pPr>
              <w:pStyle w:val="TextBodyIndent"/>
              <w:ind w:left="0" w:right="-1080" w:hanging="0"/>
              <w:rPr/>
            </w:pPr>
            <w:r>
              <w:rPr/>
              <w:t xml:space="preserve">Homeless persons and </w:t>
            </w:r>
          </w:p>
          <w:p>
            <w:pPr>
              <w:pStyle w:val="TextBodyIndent"/>
              <w:ind w:left="0" w:right="-1080" w:hanging="0"/>
              <w:rPr/>
            </w:pPr>
            <w:r>
              <w:rPr/>
              <w:t>familie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 xml:space="preserve">---Of units designated for </w:t>
            </w:r>
          </w:p>
          <w:p>
            <w:pPr>
              <w:pStyle w:val="TextBodyIndent"/>
              <w:ind w:left="0" w:right="-1080" w:hanging="0"/>
              <w:rPr/>
            </w:pPr>
            <w:r>
              <w:rPr/>
              <w:t xml:space="preserve">Homeless persons and </w:t>
            </w:r>
          </w:p>
          <w:p>
            <w:pPr>
              <w:pStyle w:val="TextBodyIndent"/>
              <w:ind w:left="0" w:right="-1080" w:hanging="0"/>
              <w:rPr/>
            </w:pPr>
            <w:r>
              <w:rPr/>
              <w:t>Families, number of units</w:t>
            </w:r>
          </w:p>
          <w:p>
            <w:pPr>
              <w:pStyle w:val="TextBodyIndent"/>
              <w:ind w:left="0" w:right="-1080" w:hanging="0"/>
              <w:rPr/>
            </w:pPr>
            <w:r>
              <w:rPr/>
              <w:t>For the chronically homeless</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right="-1080" w:hanging="0"/>
        <w:rPr/>
      </w:pPr>
      <w:r>
        <w:rPr/>
      </w:r>
    </w:p>
    <w:p>
      <w:pPr>
        <w:pStyle w:val="TextBodyIndent"/>
        <w:ind w:left="0" w:right="-1080" w:hanging="0"/>
        <w:rPr/>
      </w:pPr>
      <w:r>
        <w:rPr/>
      </w:r>
    </w:p>
    <w:p>
      <w:pPr>
        <w:pStyle w:val="TextBodyIndent"/>
        <w:numPr>
          <w:ilvl w:val="0"/>
          <w:numId w:val="2"/>
        </w:numPr>
        <w:spacing w:lineRule="auto" w:line="480"/>
        <w:ind w:left="0" w:right="-1080" w:hanging="360"/>
        <w:rPr>
          <w:b/>
          <w:b/>
          <w:bCs/>
        </w:rPr>
      </w:pPr>
      <w:r>
        <w:rPr>
          <w:b/>
          <w:bCs/>
        </w:rPr>
        <w:t>Costs</w:t>
      </w:r>
    </w:p>
    <w:tbl>
      <w:tblPr>
        <w:tblW w:w="8644" w:type="dxa"/>
        <w:jc w:val="left"/>
        <w:tblInd w:w="-113" w:type="dxa"/>
        <w:tblLayout w:type="fixed"/>
        <w:tblCellMar>
          <w:top w:w="0" w:type="dxa"/>
          <w:left w:w="108" w:type="dxa"/>
          <w:bottom w:w="0" w:type="dxa"/>
          <w:right w:w="108" w:type="dxa"/>
        </w:tblCellMar>
      </w:tblPr>
      <w:tblGrid>
        <w:gridCol w:w="4322"/>
        <w:gridCol w:w="4322"/>
      </w:tblGrid>
      <w:tr>
        <w:trPr>
          <w:trHeight w:val="152" w:hRule="atLeast"/>
        </w:trPr>
        <w:tc>
          <w:tcPr>
            <w:tcW w:w="864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b/>
              </w:rPr>
              <w:t>HOME Fund (including PI)</w:t>
            </w:r>
          </w:p>
        </w:tc>
      </w:tr>
      <w:tr>
        <w:trPr>
          <w:trHeight w:val="152"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Form of Assistance</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Grant</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Deferred Payment Loan</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2"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Other</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1" w:hRule="atLeast"/>
        </w:trPr>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otal</w:t>
            </w:r>
          </w:p>
        </w:tc>
        <w:tc>
          <w:tcPr>
            <w:tcW w:w="432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0" w:right="-1080" w:hanging="0"/>
        <w:rPr/>
      </w:pPr>
      <w:r>
        <w:rPr/>
      </w:r>
    </w:p>
    <w:tbl>
      <w:tblPr>
        <w:tblW w:w="8599" w:type="dxa"/>
        <w:jc w:val="left"/>
        <w:tblInd w:w="-113" w:type="dxa"/>
        <w:tblLayout w:type="fixed"/>
        <w:tblCellMar>
          <w:top w:w="0" w:type="dxa"/>
          <w:left w:w="108" w:type="dxa"/>
          <w:bottom w:w="0" w:type="dxa"/>
          <w:right w:w="108" w:type="dxa"/>
        </w:tblCellMar>
      </w:tblPr>
      <w:tblGrid>
        <w:gridCol w:w="4299"/>
        <w:gridCol w:w="4300"/>
      </w:tblGrid>
      <w:tr>
        <w:trPr>
          <w:trHeight w:val="154" w:hRule="atLeast"/>
        </w:trPr>
        <w:tc>
          <w:tcPr>
            <w:tcW w:w="859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b/>
              </w:rPr>
              <w:t>Public Funds</w:t>
            </w:r>
          </w:p>
        </w:tc>
      </w:tr>
      <w:tr>
        <w:trPr>
          <w:trHeight w:val="154" w:hRule="atLeast"/>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Form of Assistance</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4" w:hRule="atLeast"/>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Other Federal Funds</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35"/>
                  <w:enabled/>
                  <w:calcOnExit w:val="0"/>
                  <w:textInput/>
                </w:ffData>
              </w:fldChar>
            </w:r>
            <w:r>
              <w:rPr/>
              <w:instrText xml:space="preserve"> FORMTEXT </w:instrText>
            </w:r>
            <w:r>
              <w:rPr/>
            </w:r>
            <w:r>
              <w:rPr/>
              <w:fldChar w:fldCharType="separate"/>
            </w:r>
            <w:r>
              <w:rPr/>
              <w:t>     </w:t>
            </w:r>
            <w:r/>
            <w:r>
              <w:rPr/>
              <w:fldChar w:fldCharType="end"/>
            </w:r>
            <w:r>
              <w:rPr/>
            </w:r>
          </w:p>
        </w:tc>
      </w:tr>
      <w:tr>
        <w:trPr>
          <w:trHeight w:val="154" w:hRule="atLeast"/>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State/Local Funds</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4" w:hRule="atLeast"/>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ax-Exempt Bond Proceeds</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3" w:hRule="atLeast"/>
        </w:trPr>
        <w:tc>
          <w:tcPr>
            <w:tcW w:w="4299"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otal</w:t>
            </w:r>
          </w:p>
        </w:tc>
        <w:tc>
          <w:tcPr>
            <w:tcW w:w="430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480"/>
        <w:ind w:left="0" w:right="-1080" w:hanging="0"/>
        <w:rPr>
          <w:b/>
          <w:b/>
          <w:bCs/>
        </w:rPr>
      </w:pPr>
      <w:r>
        <w:rPr>
          <w:b/>
          <w:bCs/>
        </w:rPr>
      </w:r>
    </w:p>
    <w:tbl>
      <w:tblPr>
        <w:tblW w:w="8584" w:type="dxa"/>
        <w:jc w:val="left"/>
        <w:tblInd w:w="-113" w:type="dxa"/>
        <w:tblLayout w:type="fixed"/>
        <w:tblCellMar>
          <w:top w:w="0" w:type="dxa"/>
          <w:left w:w="108" w:type="dxa"/>
          <w:bottom w:w="0" w:type="dxa"/>
          <w:right w:w="108" w:type="dxa"/>
        </w:tblCellMar>
      </w:tblPr>
      <w:tblGrid>
        <w:gridCol w:w="4292"/>
        <w:gridCol w:w="4292"/>
      </w:tblGrid>
      <w:tr>
        <w:trPr>
          <w:trHeight w:val="163" w:hRule="atLeast"/>
        </w:trPr>
        <w:tc>
          <w:tcPr>
            <w:tcW w:w="858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rPr>
            </w:pPr>
            <w:r>
              <w:rPr>
                <w:b/>
              </w:rPr>
              <w:t>Private Funds</w:t>
            </w:r>
          </w:p>
        </w:tc>
      </w:tr>
      <w:tr>
        <w:trPr>
          <w:trHeight w:val="163" w:hRule="atLeast"/>
        </w:trPr>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Form of Assistance</w:t>
            </w:r>
          </w:p>
        </w:tc>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3" w:hRule="atLeast"/>
        </w:trPr>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Private Loans</w:t>
            </w:r>
          </w:p>
        </w:tc>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3" w:hRule="atLeast"/>
        </w:trPr>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Owner Cash Contributions</w:t>
            </w:r>
          </w:p>
        </w:tc>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3" w:hRule="atLeast"/>
        </w:trPr>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Private Grants</w:t>
            </w:r>
          </w:p>
        </w:tc>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3" w:hRule="atLeast"/>
        </w:trPr>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otal</w:t>
            </w:r>
          </w:p>
        </w:tc>
        <w:tc>
          <w:tcPr>
            <w:tcW w:w="42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480"/>
        <w:ind w:left="0" w:right="-1080" w:hanging="0"/>
        <w:rPr>
          <w:b/>
          <w:b/>
          <w:bCs/>
        </w:rPr>
      </w:pPr>
      <w:r>
        <w:rPr>
          <w:b/>
          <w:bCs/>
        </w:rPr>
      </w:r>
    </w:p>
    <w:tbl>
      <w:tblPr>
        <w:tblW w:w="8568" w:type="dxa"/>
        <w:jc w:val="left"/>
        <w:tblInd w:w="-113" w:type="dxa"/>
        <w:tblLayout w:type="fixed"/>
        <w:tblCellMar>
          <w:top w:w="0" w:type="dxa"/>
          <w:left w:w="108" w:type="dxa"/>
          <w:bottom w:w="0" w:type="dxa"/>
          <w:right w:w="108" w:type="dxa"/>
        </w:tblCellMar>
      </w:tblPr>
      <w:tblGrid>
        <w:gridCol w:w="4284"/>
        <w:gridCol w:w="4284"/>
      </w:tblGrid>
      <w:tr>
        <w:trPr>
          <w:trHeight w:val="155" w:hRule="atLeast"/>
        </w:trPr>
        <w:tc>
          <w:tcPr>
            <w:tcW w:w="856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rPr>
            </w:pPr>
            <w:r>
              <w:rPr>
                <w:b/>
              </w:rPr>
              <w:t>Other</w:t>
            </w:r>
          </w:p>
        </w:tc>
      </w:tr>
      <w:tr>
        <w:trPr>
          <w:trHeight w:val="155" w:hRule="atLeast"/>
        </w:trPr>
        <w:tc>
          <w:tcPr>
            <w:tcW w:w="4284"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Form of Assistance</w:t>
            </w:r>
          </w:p>
        </w:tc>
        <w:tc>
          <w:tcPr>
            <w:tcW w:w="4284"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55" w:hRule="atLeast"/>
        </w:trPr>
        <w:tc>
          <w:tcPr>
            <w:tcW w:w="4284"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Low Income Housing Tax Credit Proceeds</w:t>
            </w:r>
          </w:p>
        </w:tc>
        <w:tc>
          <w:tcPr>
            <w:tcW w:w="4284"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4" w:hRule="atLeast"/>
        </w:trPr>
        <w:tc>
          <w:tcPr>
            <w:tcW w:w="4284"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pPr>
            <w:r>
              <w:rPr/>
              <w:t>Total</w:t>
            </w:r>
          </w:p>
        </w:tc>
        <w:tc>
          <w:tcPr>
            <w:tcW w:w="4284"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jc w:val="center"/>
              <w:rPr/>
            </w:pPr>
            <w:r>
              <w:rPr/>
              <w:t>$</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480"/>
        <w:ind w:left="0" w:right="-1080" w:hanging="0"/>
        <w:rPr>
          <w:b/>
          <w:b/>
          <w:bCs/>
        </w:rPr>
      </w:pPr>
      <w:r>
        <w:rPr>
          <w:b/>
          <w:bCs/>
        </w:rPr>
      </w:r>
    </w:p>
    <w:p>
      <w:pPr>
        <w:pStyle w:val="TextBodyIndent"/>
        <w:numPr>
          <w:ilvl w:val="0"/>
          <w:numId w:val="2"/>
        </w:numPr>
        <w:spacing w:lineRule="auto" w:line="480"/>
        <w:ind w:left="0" w:right="-1080" w:hanging="360"/>
        <w:rPr>
          <w:b/>
          <w:b/>
          <w:bCs/>
        </w:rPr>
      </w:pPr>
      <w:r>
        <w:rPr>
          <w:b/>
          <w:bCs/>
        </w:rPr>
        <w:t>Borrower’s current debts to the City include:</w:t>
      </w:r>
    </w:p>
    <w:tbl>
      <w:tblPr>
        <w:tblW w:w="5000" w:type="pct"/>
        <w:jc w:val="center"/>
        <w:tblInd w:w="0" w:type="dxa"/>
        <w:tblLayout w:type="fixed"/>
        <w:tblCellMar>
          <w:top w:w="0" w:type="dxa"/>
          <w:left w:w="108" w:type="dxa"/>
          <w:bottom w:w="0" w:type="dxa"/>
          <w:right w:w="108" w:type="dxa"/>
        </w:tblCellMar>
      </w:tblPr>
      <w:tblGrid>
        <w:gridCol w:w="1500"/>
        <w:gridCol w:w="1500"/>
        <w:gridCol w:w="1500"/>
        <w:gridCol w:w="1500"/>
      </w:tblGrid>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rPr>
                <w:b/>
                <w:bCs/>
              </w:rPr>
              <w:t xml:space="preserve">        </w:t>
            </w:r>
            <w:r>
              <w:rPr>
                <w:b/>
                <w:bCs/>
              </w:rPr>
              <w:t>Addres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480"/>
              <w:ind w:left="0" w:right="-1080" w:hanging="0"/>
              <w:rPr>
                <w:b/>
                <w:b/>
                <w:bCs/>
              </w:rPr>
            </w:pPr>
            <w:r>
              <w:rPr>
                <w:b/>
                <w:bCs/>
              </w:rPr>
              <w:t xml:space="preserve">    </w:t>
            </w:r>
            <w:r>
              <w:rPr>
                <w:b/>
                <w:bCs/>
              </w:rPr>
              <w:t>Funding Source</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rPr>
                <w:b/>
                <w:bCs/>
              </w:rPr>
              <w:t xml:space="preserve">    </w:t>
            </w:r>
            <w:r>
              <w:rPr>
                <w:b/>
                <w:bCs/>
              </w:rPr>
              <w:t>Amount Due</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rPr>
                <w:b/>
                <w:bCs/>
              </w:rPr>
              <w:t xml:space="preserve">    </w:t>
            </w:r>
            <w:r>
              <w:rPr>
                <w:b/>
                <w:bCs/>
              </w:rPr>
              <w:t>Term Date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1080" w:hanging="0"/>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sectPr>
          <w:footerReference w:type="default" r:id="rId4"/>
          <w:footerReference w:type="first" r:id="rId5"/>
          <w:type w:val="continuous"/>
          <w:pgSz w:w="12240" w:h="15840"/>
          <w:pgMar w:left="3120" w:right="3120" w:gutter="0" w:header="0" w:top="907" w:footer="720" w:bottom="1440"/>
          <w:formProt w:val="true"/>
          <w:titlePg/>
          <w:textDirection w:val="lrTb"/>
          <w:docGrid w:type="default" w:linePitch="360" w:charSpace="0"/>
        </w:sectPr>
      </w:pPr>
    </w:p>
    <w:p>
      <w:pPr>
        <w:pStyle w:val="TextBodyIndent"/>
        <w:pBdr>
          <w:top w:val="single" w:sz="4" w:space="1" w:color="000000" w:shadow="1"/>
          <w:left w:val="single" w:sz="4" w:space="23" w:color="000000" w:shadow="1"/>
          <w:bottom w:val="single" w:sz="4" w:space="1" w:color="000000" w:shadow="1"/>
          <w:right w:val="single" w:sz="4" w:space="4" w:color="000000" w:shadow="1"/>
        </w:pBdr>
        <w:shd w:fill="E6E6E6" w:val="clear"/>
        <w:ind w:left="-720" w:right="-907" w:hanging="0"/>
        <w:rPr>
          <w:b/>
          <w:b/>
          <w:bCs/>
        </w:rPr>
      </w:pPr>
      <w:r>
        <w:rPr>
          <w:b/>
          <w:bCs/>
        </w:rPr>
        <w:t>Beneficiary Information</w:t>
      </w:r>
    </w:p>
    <w:p>
      <w:pPr>
        <w:pStyle w:val="TextBodyIndent"/>
        <w:ind w:left="-360" w:right="-1080" w:hanging="0"/>
        <w:rPr>
          <w:b/>
          <w:b/>
          <w:bCs/>
        </w:rPr>
      </w:pPr>
      <w:r>
        <w:rPr>
          <w:b/>
          <w:bCs/>
        </w:rPr>
      </w:r>
    </w:p>
    <w:tbl>
      <w:tblPr>
        <w:tblW w:w="14657" w:type="dxa"/>
        <w:jc w:val="left"/>
        <w:tblInd w:w="-725" w:type="dxa"/>
        <w:tblLayout w:type="fixed"/>
        <w:tblCellMar>
          <w:top w:w="0" w:type="dxa"/>
          <w:left w:w="108" w:type="dxa"/>
          <w:bottom w:w="0" w:type="dxa"/>
          <w:right w:w="108" w:type="dxa"/>
        </w:tblCellMar>
      </w:tblPr>
      <w:tblGrid>
        <w:gridCol w:w="870"/>
        <w:gridCol w:w="1218"/>
        <w:gridCol w:w="1218"/>
        <w:gridCol w:w="114"/>
        <w:gridCol w:w="1620"/>
        <w:gridCol w:w="1260"/>
        <w:gridCol w:w="69"/>
        <w:gridCol w:w="1149"/>
        <w:gridCol w:w="65"/>
        <w:gridCol w:w="1155"/>
        <w:gridCol w:w="58"/>
        <w:gridCol w:w="1161"/>
        <w:gridCol w:w="2192"/>
        <w:gridCol w:w="1186"/>
        <w:gridCol w:w="1245"/>
        <w:gridCol w:w="77"/>
      </w:tblGrid>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Unit #</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of Beds</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Occupant</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Total</w:t>
            </w:r>
          </w:p>
          <w:p>
            <w:pPr>
              <w:pStyle w:val="TextBodyIndent"/>
              <w:ind w:left="0" w:right="-1080" w:hanging="0"/>
              <w:rPr>
                <w:b/>
                <w:b/>
                <w:bCs/>
              </w:rPr>
            </w:pPr>
            <w:r>
              <w:rPr>
                <w:b/>
                <w:bCs/>
              </w:rPr>
              <w:t>Monthly</w:t>
            </w:r>
          </w:p>
          <w:p>
            <w:pPr>
              <w:pStyle w:val="TextBodyIndent"/>
              <w:ind w:left="0" w:right="-1080" w:hanging="0"/>
              <w:rPr>
                <w:b/>
                <w:b/>
                <w:bCs/>
              </w:rPr>
            </w:pPr>
            <w:r>
              <w:rPr>
                <w:b/>
                <w:bCs/>
              </w:rPr>
              <w:t>Rent</w:t>
            </w:r>
          </w:p>
          <w:p>
            <w:pPr>
              <w:pStyle w:val="TextBodyIndent"/>
              <w:ind w:left="0" w:right="-1080" w:hanging="0"/>
              <w:rPr/>
            </w:pPr>
            <w:r>
              <w:rPr>
                <w:b/>
                <w:bCs/>
                <w:sz w:val="20"/>
                <w:szCs w:val="20"/>
              </w:rPr>
              <w:t>(Rent + Utilities</w:t>
            </w: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AMI</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Hispanic/</w:t>
            </w:r>
          </w:p>
          <w:p>
            <w:pPr>
              <w:pStyle w:val="TextBodyIndent"/>
              <w:ind w:left="0" w:right="-1080" w:hanging="0"/>
              <w:rPr>
                <w:b/>
                <w:b/>
                <w:bCs/>
              </w:rPr>
            </w:pPr>
            <w:r>
              <w:rPr>
                <w:b/>
                <w:bCs/>
              </w:rPr>
              <w:t>Latino</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Rac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Household</w:t>
            </w:r>
          </w:p>
          <w:p>
            <w:pPr>
              <w:pStyle w:val="TextBodyIndent"/>
              <w:ind w:left="0" w:right="-1080" w:hanging="0"/>
              <w:rPr>
                <w:b/>
                <w:b/>
                <w:bCs/>
              </w:rPr>
            </w:pPr>
            <w:r>
              <w:rPr>
                <w:b/>
                <w:bCs/>
              </w:rPr>
              <w:t>Size</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Household</w:t>
            </w:r>
          </w:p>
          <w:p>
            <w:pPr>
              <w:pStyle w:val="TextBodyIndent"/>
              <w:ind w:left="0" w:right="-1080" w:hanging="0"/>
              <w:rPr>
                <w:b/>
                <w:b/>
                <w:bCs/>
              </w:rPr>
            </w:pPr>
            <w:r>
              <w:rPr>
                <w:b/>
                <w:bCs/>
              </w:rPr>
              <w:t>Type</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Assistance</w:t>
            </w:r>
          </w:p>
          <w:p>
            <w:pPr>
              <w:pStyle w:val="TextBodyIndent"/>
              <w:ind w:left="0" w:right="-1080" w:hanging="0"/>
              <w:rPr>
                <w:b/>
                <w:b/>
                <w:bCs/>
              </w:rPr>
            </w:pPr>
            <w:r>
              <w:rPr>
                <w:b/>
                <w:bCs/>
              </w:rPr>
              <w:t>Type</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left="0" w:right="-170" w:hanging="0"/>
              <w:rPr>
                <w:b/>
                <w:b/>
                <w:bCs/>
              </w:rPr>
            </w:pPr>
            <w:r>
              <w:rPr>
                <w:b/>
                <w:bCs/>
              </w:rPr>
              <w:t>Date</w:t>
            </w:r>
          </w:p>
          <w:p>
            <w:pPr>
              <w:pStyle w:val="TextBodyIndent"/>
              <w:ind w:left="0" w:right="-170" w:hanging="0"/>
              <w:rPr>
                <w:b/>
                <w:b/>
                <w:bCs/>
              </w:rPr>
            </w:pPr>
            <w:r>
              <w:rPr>
                <w:b/>
                <w:bCs/>
              </w:rPr>
              <w:t>Lease</w:t>
            </w:r>
          </w:p>
          <w:p>
            <w:pPr>
              <w:pStyle w:val="TextBodyIndent"/>
              <w:ind w:left="0" w:right="-170" w:hanging="0"/>
              <w:rPr>
                <w:b/>
                <w:b/>
                <w:bCs/>
              </w:rPr>
            </w:pPr>
            <w:r>
              <w:rPr>
                <w:b/>
                <w:bCs/>
              </w:rPr>
              <w:t>Signed</w:t>
            </w:r>
          </w:p>
        </w:tc>
        <w:tc>
          <w:tcPr>
            <w:tcW w:w="77" w:type="dxa"/>
            <w:tcBorders/>
            <w:tcMar>
              <w:left w:w="0" w:type="dxa"/>
              <w:right w:w="0" w:type="dxa"/>
            </w:tcMar>
          </w:tcPr>
          <w:p>
            <w:pPr>
              <w:pStyle w:val="Normal"/>
              <w:snapToGrid w:val="false"/>
              <w:rPr>
                <w:b/>
                <w:b/>
                <w:bCs/>
              </w:rPr>
            </w:pPr>
            <w:r>
              <w:rPr>
                <w:b/>
                <w:b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69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4" w:name="__Fieldmark__69_3674623778"/>
            <w:bookmarkStart w:id="25" w:name="__Fieldmark__69_3674623778"/>
            <w:bookmarkEnd w:id="25"/>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71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6" w:name="__Fieldmark__71_3674623778"/>
            <w:bookmarkStart w:id="27" w:name="__Fieldmark__71_3674623778"/>
            <w:bookmarkEnd w:id="2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72_3674623778"/>
                  <w:enabled/>
                  <w:ddList>
                    <w:result w:val="0"/>
                    <w:listEntry w:val="Yes"/>
                    <w:listEntry w:val="No"/>
                  </w:ddList>
                </w:ffData>
              </w:fldChar>
            </w:r>
            <w:r>
              <w:rPr>
                <w:b/>
                <w:bCs/>
              </w:rPr>
              <w:instrText xml:space="preserve"> FORMDROPDOWN </w:instrText>
            </w:r>
            <w:r>
              <w:rPr>
                <w:b/>
                <w:bCs/>
              </w:rPr>
              <w:fldChar w:fldCharType="separate"/>
            </w:r>
            <w:bookmarkStart w:id="28" w:name="__Fieldmark__72_3674623778"/>
            <w:bookmarkStart w:id="29" w:name="__Fieldmark__72_3674623778"/>
            <w:bookmarkEnd w:id="2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73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0" w:name="__Fieldmark__73_3674623778"/>
            <w:bookmarkStart w:id="31" w:name="__Fieldmark__73_3674623778"/>
            <w:bookmarkEnd w:id="3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75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2" w:name="__Fieldmark__75_3674623778"/>
            <w:bookmarkStart w:id="33" w:name="__Fieldmark__75_3674623778"/>
            <w:bookmarkEnd w:id="3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76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4" w:name="__Fieldmark__76_3674623778"/>
            <w:bookmarkStart w:id="35" w:name="__Fieldmark__76_3674623778"/>
            <w:bookmarkEnd w:id="3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80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6" w:name="__Fieldmark__80_3674623778"/>
            <w:bookmarkStart w:id="37" w:name="__Fieldmark__80_3674623778"/>
            <w:bookmarkEnd w:id="37"/>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82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8" w:name="__Fieldmark__82_3674623778"/>
            <w:bookmarkStart w:id="39" w:name="__Fieldmark__82_3674623778"/>
            <w:bookmarkEnd w:id="3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83_3674623778"/>
                  <w:enabled/>
                  <w:ddList>
                    <w:result w:val="0"/>
                    <w:listEntry w:val="Yes"/>
                    <w:listEntry w:val="No"/>
                  </w:ddList>
                </w:ffData>
              </w:fldChar>
            </w:r>
            <w:r>
              <w:rPr>
                <w:b/>
                <w:bCs/>
              </w:rPr>
              <w:instrText xml:space="preserve"> FORMDROPDOWN </w:instrText>
            </w:r>
            <w:r>
              <w:rPr>
                <w:b/>
                <w:bCs/>
              </w:rPr>
              <w:fldChar w:fldCharType="separate"/>
            </w:r>
            <w:bookmarkStart w:id="40" w:name="__Fieldmark__83_3674623778"/>
            <w:bookmarkStart w:id="41" w:name="__Fieldmark__83_3674623778"/>
            <w:bookmarkEnd w:id="4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84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2" w:name="__Fieldmark__84_3674623778"/>
            <w:bookmarkStart w:id="43" w:name="__Fieldmark__84_3674623778"/>
            <w:bookmarkEnd w:id="4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86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4" w:name="__Fieldmark__86_3674623778"/>
            <w:bookmarkStart w:id="45" w:name="__Fieldmark__86_3674623778"/>
            <w:bookmarkEnd w:id="4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87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6" w:name="__Fieldmark__87_3674623778"/>
            <w:bookmarkStart w:id="47" w:name="__Fieldmark__87_3674623778"/>
            <w:bookmarkEnd w:id="4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91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8" w:name="__Fieldmark__91_3674623778"/>
            <w:bookmarkStart w:id="49" w:name="__Fieldmark__91_3674623778"/>
            <w:bookmarkEnd w:id="49"/>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93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0" w:name="__Fieldmark__93_3674623778"/>
            <w:bookmarkStart w:id="51" w:name="__Fieldmark__93_3674623778"/>
            <w:bookmarkEnd w:id="5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94_3674623778"/>
                  <w:enabled/>
                  <w:ddList>
                    <w:result w:val="0"/>
                    <w:listEntry w:val="Yes"/>
                    <w:listEntry w:val="No"/>
                  </w:ddList>
                </w:ffData>
              </w:fldChar>
            </w:r>
            <w:r>
              <w:rPr>
                <w:b/>
                <w:bCs/>
              </w:rPr>
              <w:instrText xml:space="preserve"> FORMDROPDOWN </w:instrText>
            </w:r>
            <w:r>
              <w:rPr>
                <w:b/>
                <w:bCs/>
              </w:rPr>
              <w:fldChar w:fldCharType="separate"/>
            </w:r>
            <w:bookmarkStart w:id="52" w:name="__Fieldmark__94_3674623778"/>
            <w:bookmarkStart w:id="53" w:name="__Fieldmark__94_3674623778"/>
            <w:bookmarkEnd w:id="5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95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4" w:name="__Fieldmark__95_3674623778"/>
            <w:bookmarkStart w:id="55" w:name="__Fieldmark__95_3674623778"/>
            <w:bookmarkEnd w:id="5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97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6" w:name="__Fieldmark__97_3674623778"/>
            <w:bookmarkStart w:id="57" w:name="__Fieldmark__97_3674623778"/>
            <w:bookmarkEnd w:id="5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98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8" w:name="__Fieldmark__98_3674623778"/>
            <w:bookmarkStart w:id="59" w:name="__Fieldmark__98_3674623778"/>
            <w:bookmarkEnd w:id="5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02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60" w:name="__Fieldmark__102_3674623778"/>
            <w:bookmarkStart w:id="61" w:name="__Fieldmark__102_3674623778"/>
            <w:bookmarkEnd w:id="61"/>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04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62" w:name="__Fieldmark__104_3674623778"/>
            <w:bookmarkStart w:id="63" w:name="__Fieldmark__104_3674623778"/>
            <w:bookmarkEnd w:id="6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05_3674623778"/>
                  <w:enabled/>
                  <w:ddList>
                    <w:result w:val="0"/>
                    <w:listEntry w:val="Yes"/>
                    <w:listEntry w:val="No"/>
                  </w:ddList>
                </w:ffData>
              </w:fldChar>
            </w:r>
            <w:r>
              <w:rPr>
                <w:b/>
                <w:bCs/>
              </w:rPr>
              <w:instrText xml:space="preserve"> FORMDROPDOWN </w:instrText>
            </w:r>
            <w:r>
              <w:rPr>
                <w:b/>
                <w:bCs/>
              </w:rPr>
              <w:fldChar w:fldCharType="separate"/>
            </w:r>
            <w:bookmarkStart w:id="64" w:name="__Fieldmark__105_3674623778"/>
            <w:bookmarkStart w:id="65" w:name="__Fieldmark__105_3674623778"/>
            <w:bookmarkEnd w:id="6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06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66" w:name="__Fieldmark__106_3674623778"/>
            <w:bookmarkStart w:id="67" w:name="__Fieldmark__106_3674623778"/>
            <w:bookmarkEnd w:id="6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08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68" w:name="__Fieldmark__108_3674623778"/>
            <w:bookmarkStart w:id="69" w:name="__Fieldmark__108_3674623778"/>
            <w:bookmarkEnd w:id="6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09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70" w:name="__Fieldmark__109_3674623778"/>
            <w:bookmarkStart w:id="71" w:name="__Fieldmark__109_3674623778"/>
            <w:bookmarkEnd w:id="7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13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72" w:name="__Fieldmark__113_3674623778"/>
            <w:bookmarkStart w:id="73" w:name="__Fieldmark__113_3674623778"/>
            <w:bookmarkEnd w:id="73"/>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15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74" w:name="__Fieldmark__115_3674623778"/>
            <w:bookmarkStart w:id="75" w:name="__Fieldmark__115_3674623778"/>
            <w:bookmarkEnd w:id="7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16_3674623778"/>
                  <w:enabled/>
                  <w:ddList>
                    <w:result w:val="0"/>
                    <w:listEntry w:val="Yes"/>
                    <w:listEntry w:val="No"/>
                  </w:ddList>
                </w:ffData>
              </w:fldChar>
            </w:r>
            <w:r>
              <w:rPr>
                <w:b/>
                <w:bCs/>
              </w:rPr>
              <w:instrText xml:space="preserve"> FORMDROPDOWN </w:instrText>
            </w:r>
            <w:r>
              <w:rPr>
                <w:b/>
                <w:bCs/>
              </w:rPr>
              <w:fldChar w:fldCharType="separate"/>
            </w:r>
            <w:bookmarkStart w:id="76" w:name="__Fieldmark__116_3674623778"/>
            <w:bookmarkStart w:id="77" w:name="__Fieldmark__116_3674623778"/>
            <w:bookmarkEnd w:id="7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17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78" w:name="__Fieldmark__117_3674623778"/>
            <w:bookmarkStart w:id="79" w:name="__Fieldmark__117_3674623778"/>
            <w:bookmarkEnd w:id="7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19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80" w:name="__Fieldmark__119_3674623778"/>
            <w:bookmarkStart w:id="81" w:name="__Fieldmark__119_3674623778"/>
            <w:bookmarkEnd w:id="8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20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82" w:name="__Fieldmark__120_3674623778"/>
            <w:bookmarkStart w:id="83" w:name="__Fieldmark__120_3674623778"/>
            <w:bookmarkEnd w:id="8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24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84" w:name="__Fieldmark__124_3674623778"/>
            <w:bookmarkStart w:id="85" w:name="__Fieldmark__124_3674623778"/>
            <w:bookmarkEnd w:id="85"/>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26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86" w:name="__Fieldmark__126_3674623778"/>
            <w:bookmarkStart w:id="87" w:name="__Fieldmark__126_3674623778"/>
            <w:bookmarkEnd w:id="8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27_3674623778"/>
                  <w:enabled/>
                  <w:ddList>
                    <w:result w:val="0"/>
                    <w:listEntry w:val="Yes"/>
                    <w:listEntry w:val="No"/>
                  </w:ddList>
                </w:ffData>
              </w:fldChar>
            </w:r>
            <w:r>
              <w:rPr>
                <w:b/>
                <w:bCs/>
              </w:rPr>
              <w:instrText xml:space="preserve"> FORMDROPDOWN </w:instrText>
            </w:r>
            <w:r>
              <w:rPr>
                <w:b/>
                <w:bCs/>
              </w:rPr>
              <w:fldChar w:fldCharType="separate"/>
            </w:r>
            <w:bookmarkStart w:id="88" w:name="__Fieldmark__127_3674623778"/>
            <w:bookmarkStart w:id="89" w:name="__Fieldmark__127_3674623778"/>
            <w:bookmarkEnd w:id="8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28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90" w:name="__Fieldmark__128_3674623778"/>
            <w:bookmarkStart w:id="91" w:name="__Fieldmark__128_3674623778"/>
            <w:bookmarkEnd w:id="9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30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92" w:name="__Fieldmark__130_3674623778"/>
            <w:bookmarkStart w:id="93" w:name="__Fieldmark__130_3674623778"/>
            <w:bookmarkEnd w:id="9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31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94" w:name="__Fieldmark__131_3674623778"/>
            <w:bookmarkStart w:id="95" w:name="__Fieldmark__131_3674623778"/>
            <w:bookmarkEnd w:id="9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35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96" w:name="__Fieldmark__135_3674623778"/>
            <w:bookmarkStart w:id="97" w:name="__Fieldmark__135_3674623778"/>
            <w:bookmarkEnd w:id="97"/>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37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98" w:name="__Fieldmark__137_3674623778"/>
            <w:bookmarkStart w:id="99" w:name="__Fieldmark__137_3674623778"/>
            <w:bookmarkEnd w:id="9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38_3674623778"/>
                  <w:enabled/>
                  <w:ddList>
                    <w:result w:val="0"/>
                    <w:listEntry w:val="Yes"/>
                    <w:listEntry w:val="No"/>
                  </w:ddList>
                </w:ffData>
              </w:fldChar>
            </w:r>
            <w:r>
              <w:rPr>
                <w:b/>
                <w:bCs/>
              </w:rPr>
              <w:instrText xml:space="preserve"> FORMDROPDOWN </w:instrText>
            </w:r>
            <w:r>
              <w:rPr>
                <w:b/>
                <w:bCs/>
              </w:rPr>
              <w:fldChar w:fldCharType="separate"/>
            </w:r>
            <w:bookmarkStart w:id="100" w:name="__Fieldmark__138_3674623778"/>
            <w:bookmarkStart w:id="101" w:name="__Fieldmark__138_3674623778"/>
            <w:bookmarkEnd w:id="10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39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02" w:name="__Fieldmark__139_3674623778"/>
            <w:bookmarkStart w:id="103" w:name="__Fieldmark__139_3674623778"/>
            <w:bookmarkEnd w:id="10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41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04" w:name="__Fieldmark__141_3674623778"/>
            <w:bookmarkStart w:id="105" w:name="__Fieldmark__141_3674623778"/>
            <w:bookmarkEnd w:id="10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42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06" w:name="__Fieldmark__142_3674623778"/>
            <w:bookmarkStart w:id="107" w:name="__Fieldmark__142_3674623778"/>
            <w:bookmarkEnd w:id="10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46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08" w:name="__Fieldmark__146_3674623778"/>
            <w:bookmarkStart w:id="109" w:name="__Fieldmark__146_3674623778"/>
            <w:bookmarkEnd w:id="109"/>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48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10" w:name="__Fieldmark__148_3674623778"/>
            <w:bookmarkStart w:id="111" w:name="__Fieldmark__148_3674623778"/>
            <w:bookmarkEnd w:id="11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49_3674623778"/>
                  <w:enabled/>
                  <w:ddList>
                    <w:result w:val="0"/>
                    <w:listEntry w:val="Yes"/>
                    <w:listEntry w:val="No"/>
                  </w:ddList>
                </w:ffData>
              </w:fldChar>
            </w:r>
            <w:r>
              <w:rPr>
                <w:b/>
                <w:bCs/>
              </w:rPr>
              <w:instrText xml:space="preserve"> FORMDROPDOWN </w:instrText>
            </w:r>
            <w:r>
              <w:rPr>
                <w:b/>
                <w:bCs/>
              </w:rPr>
              <w:fldChar w:fldCharType="separate"/>
            </w:r>
            <w:bookmarkStart w:id="112" w:name="__Fieldmark__149_3674623778"/>
            <w:bookmarkStart w:id="113" w:name="__Fieldmark__149_3674623778"/>
            <w:bookmarkEnd w:id="11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50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14" w:name="__Fieldmark__150_3674623778"/>
            <w:bookmarkStart w:id="115" w:name="__Fieldmark__150_3674623778"/>
            <w:bookmarkEnd w:id="11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52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16" w:name="__Fieldmark__152_3674623778"/>
            <w:bookmarkStart w:id="117" w:name="__Fieldmark__152_3674623778"/>
            <w:bookmarkEnd w:id="11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53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18" w:name="__Fieldmark__153_3674623778"/>
            <w:bookmarkStart w:id="119" w:name="__Fieldmark__153_3674623778"/>
            <w:bookmarkEnd w:id="11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57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20" w:name="__Fieldmark__157_3674623778"/>
            <w:bookmarkStart w:id="121" w:name="__Fieldmark__157_3674623778"/>
            <w:bookmarkEnd w:id="121"/>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59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22" w:name="__Fieldmark__159_3674623778"/>
            <w:bookmarkStart w:id="123" w:name="__Fieldmark__159_3674623778"/>
            <w:bookmarkEnd w:id="12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60_3674623778"/>
                  <w:enabled/>
                  <w:ddList>
                    <w:result w:val="0"/>
                    <w:listEntry w:val="Yes"/>
                    <w:listEntry w:val="No"/>
                  </w:ddList>
                </w:ffData>
              </w:fldChar>
            </w:r>
            <w:r>
              <w:rPr>
                <w:b/>
                <w:bCs/>
              </w:rPr>
              <w:instrText xml:space="preserve"> FORMDROPDOWN </w:instrText>
            </w:r>
            <w:r>
              <w:rPr>
                <w:b/>
                <w:bCs/>
              </w:rPr>
              <w:fldChar w:fldCharType="separate"/>
            </w:r>
            <w:bookmarkStart w:id="124" w:name="__Fieldmark__160_3674623778"/>
            <w:bookmarkStart w:id="125" w:name="__Fieldmark__160_3674623778"/>
            <w:bookmarkEnd w:id="12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61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26" w:name="__Fieldmark__161_3674623778"/>
            <w:bookmarkStart w:id="127" w:name="__Fieldmark__161_3674623778"/>
            <w:bookmarkEnd w:id="12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63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28" w:name="__Fieldmark__163_3674623778"/>
            <w:bookmarkStart w:id="129" w:name="__Fieldmark__163_3674623778"/>
            <w:bookmarkEnd w:id="12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64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30" w:name="__Fieldmark__164_3674623778"/>
            <w:bookmarkStart w:id="131" w:name="__Fieldmark__164_3674623778"/>
            <w:bookmarkEnd w:id="13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68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32" w:name="__Fieldmark__168_3674623778"/>
            <w:bookmarkStart w:id="133" w:name="__Fieldmark__168_3674623778"/>
            <w:bookmarkEnd w:id="133"/>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70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34" w:name="__Fieldmark__170_3674623778"/>
            <w:bookmarkStart w:id="135" w:name="__Fieldmark__170_3674623778"/>
            <w:bookmarkEnd w:id="13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71_3674623778"/>
                  <w:enabled/>
                  <w:ddList>
                    <w:result w:val="0"/>
                    <w:listEntry w:val="Yes"/>
                    <w:listEntry w:val="No"/>
                  </w:ddList>
                </w:ffData>
              </w:fldChar>
            </w:r>
            <w:r>
              <w:rPr>
                <w:b/>
                <w:bCs/>
              </w:rPr>
              <w:instrText xml:space="preserve"> FORMDROPDOWN </w:instrText>
            </w:r>
            <w:r>
              <w:rPr>
                <w:b/>
                <w:bCs/>
              </w:rPr>
              <w:fldChar w:fldCharType="separate"/>
            </w:r>
            <w:bookmarkStart w:id="136" w:name="__Fieldmark__171_3674623778"/>
            <w:bookmarkStart w:id="137" w:name="__Fieldmark__171_3674623778"/>
            <w:bookmarkEnd w:id="13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72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38" w:name="__Fieldmark__172_3674623778"/>
            <w:bookmarkStart w:id="139" w:name="__Fieldmark__172_3674623778"/>
            <w:bookmarkEnd w:id="13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74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40" w:name="__Fieldmark__174_3674623778"/>
            <w:bookmarkStart w:id="141" w:name="__Fieldmark__174_3674623778"/>
            <w:bookmarkEnd w:id="14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75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42" w:name="__Fieldmark__175_3674623778"/>
            <w:bookmarkStart w:id="143" w:name="__Fieldmark__175_3674623778"/>
            <w:bookmarkEnd w:id="14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79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44" w:name="__Fieldmark__179_3674623778"/>
            <w:bookmarkStart w:id="145" w:name="__Fieldmark__179_3674623778"/>
            <w:bookmarkEnd w:id="145"/>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81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46" w:name="__Fieldmark__181_3674623778"/>
            <w:bookmarkStart w:id="147" w:name="__Fieldmark__181_3674623778"/>
            <w:bookmarkEnd w:id="14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82_3674623778"/>
                  <w:enabled/>
                  <w:ddList>
                    <w:result w:val="0"/>
                    <w:listEntry w:val="Yes"/>
                    <w:listEntry w:val="No"/>
                  </w:ddList>
                </w:ffData>
              </w:fldChar>
            </w:r>
            <w:r>
              <w:rPr>
                <w:b/>
                <w:bCs/>
              </w:rPr>
              <w:instrText xml:space="preserve"> FORMDROPDOWN </w:instrText>
            </w:r>
            <w:r>
              <w:rPr>
                <w:b/>
                <w:bCs/>
              </w:rPr>
              <w:fldChar w:fldCharType="separate"/>
            </w:r>
            <w:bookmarkStart w:id="148" w:name="__Fieldmark__182_3674623778"/>
            <w:bookmarkStart w:id="149" w:name="__Fieldmark__182_3674623778"/>
            <w:bookmarkEnd w:id="14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83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50" w:name="__Fieldmark__183_3674623778"/>
            <w:bookmarkStart w:id="151" w:name="__Fieldmark__183_3674623778"/>
            <w:bookmarkEnd w:id="15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85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52" w:name="__Fieldmark__185_3674623778"/>
            <w:bookmarkStart w:id="153" w:name="__Fieldmark__185_3674623778"/>
            <w:bookmarkEnd w:id="15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86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54" w:name="__Fieldmark__186_3674623778"/>
            <w:bookmarkStart w:id="155" w:name="__Fieldmark__186_3674623778"/>
            <w:bookmarkEnd w:id="15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90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56" w:name="__Fieldmark__190_3674623778"/>
            <w:bookmarkStart w:id="157" w:name="__Fieldmark__190_3674623778"/>
            <w:bookmarkEnd w:id="157"/>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92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58" w:name="__Fieldmark__192_3674623778"/>
            <w:bookmarkStart w:id="159" w:name="__Fieldmark__192_3674623778"/>
            <w:bookmarkEnd w:id="15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93_3674623778"/>
                  <w:enabled/>
                  <w:ddList>
                    <w:result w:val="0"/>
                    <w:listEntry w:val="Yes"/>
                    <w:listEntry w:val="No"/>
                  </w:ddList>
                </w:ffData>
              </w:fldChar>
            </w:r>
            <w:r>
              <w:rPr>
                <w:b/>
                <w:bCs/>
              </w:rPr>
              <w:instrText xml:space="preserve"> FORMDROPDOWN </w:instrText>
            </w:r>
            <w:r>
              <w:rPr>
                <w:b/>
                <w:bCs/>
              </w:rPr>
              <w:fldChar w:fldCharType="separate"/>
            </w:r>
            <w:bookmarkStart w:id="160" w:name="__Fieldmark__193_3674623778"/>
            <w:bookmarkStart w:id="161" w:name="__Fieldmark__193_3674623778"/>
            <w:bookmarkEnd w:id="16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94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62" w:name="__Fieldmark__194_3674623778"/>
            <w:bookmarkStart w:id="163" w:name="__Fieldmark__194_3674623778"/>
            <w:bookmarkEnd w:id="16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96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64" w:name="__Fieldmark__196_3674623778"/>
            <w:bookmarkStart w:id="165" w:name="__Fieldmark__196_3674623778"/>
            <w:bookmarkEnd w:id="16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197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66" w:name="__Fieldmark__197_3674623778"/>
            <w:bookmarkStart w:id="167" w:name="__Fieldmark__197_3674623778"/>
            <w:bookmarkEnd w:id="16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01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68" w:name="__Fieldmark__201_3674623778"/>
            <w:bookmarkStart w:id="169" w:name="__Fieldmark__201_3674623778"/>
            <w:bookmarkEnd w:id="169"/>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03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70" w:name="__Fieldmark__203_3674623778"/>
            <w:bookmarkStart w:id="171" w:name="__Fieldmark__203_3674623778"/>
            <w:bookmarkEnd w:id="17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04_3674623778"/>
                  <w:enabled/>
                  <w:ddList>
                    <w:result w:val="0"/>
                    <w:listEntry w:val="Yes"/>
                    <w:listEntry w:val="No"/>
                  </w:ddList>
                </w:ffData>
              </w:fldChar>
            </w:r>
            <w:r>
              <w:rPr>
                <w:b/>
                <w:bCs/>
              </w:rPr>
              <w:instrText xml:space="preserve"> FORMDROPDOWN </w:instrText>
            </w:r>
            <w:r>
              <w:rPr>
                <w:b/>
                <w:bCs/>
              </w:rPr>
              <w:fldChar w:fldCharType="separate"/>
            </w:r>
            <w:bookmarkStart w:id="172" w:name="__Fieldmark__204_3674623778"/>
            <w:bookmarkStart w:id="173" w:name="__Fieldmark__204_3674623778"/>
            <w:bookmarkEnd w:id="17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05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74" w:name="__Fieldmark__205_3674623778"/>
            <w:bookmarkStart w:id="175" w:name="__Fieldmark__205_3674623778"/>
            <w:bookmarkEnd w:id="17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07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76" w:name="__Fieldmark__207_3674623778"/>
            <w:bookmarkStart w:id="177" w:name="__Fieldmark__207_3674623778"/>
            <w:bookmarkEnd w:id="17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08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78" w:name="__Fieldmark__208_3674623778"/>
            <w:bookmarkStart w:id="179" w:name="__Fieldmark__208_3674623778"/>
            <w:bookmarkEnd w:id="17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1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12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80" w:name="__Fieldmark__212_3674623778"/>
            <w:bookmarkStart w:id="181" w:name="__Fieldmark__212_3674623778"/>
            <w:bookmarkEnd w:id="181"/>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1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14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82" w:name="__Fieldmark__214_3674623778"/>
            <w:bookmarkStart w:id="183" w:name="__Fieldmark__214_3674623778"/>
            <w:bookmarkEnd w:id="18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15_3674623778"/>
                  <w:enabled/>
                  <w:ddList>
                    <w:result w:val="0"/>
                    <w:listEntry w:val="Yes"/>
                    <w:listEntry w:val="No"/>
                  </w:ddList>
                </w:ffData>
              </w:fldChar>
            </w:r>
            <w:r>
              <w:rPr>
                <w:b/>
                <w:bCs/>
              </w:rPr>
              <w:instrText xml:space="preserve"> FORMDROPDOWN </w:instrText>
            </w:r>
            <w:r>
              <w:rPr>
                <w:b/>
                <w:bCs/>
              </w:rPr>
              <w:fldChar w:fldCharType="separate"/>
            </w:r>
            <w:bookmarkStart w:id="184" w:name="__Fieldmark__215_3674623778"/>
            <w:bookmarkStart w:id="185" w:name="__Fieldmark__215_3674623778"/>
            <w:bookmarkEnd w:id="18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16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86" w:name="__Fieldmark__216_3674623778"/>
            <w:bookmarkStart w:id="187" w:name="__Fieldmark__216_3674623778"/>
            <w:bookmarkEnd w:id="18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18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188" w:name="__Fieldmark__218_3674623778"/>
            <w:bookmarkStart w:id="189" w:name="__Fieldmark__218_3674623778"/>
            <w:bookmarkEnd w:id="18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19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190" w:name="__Fieldmark__219_3674623778"/>
            <w:bookmarkStart w:id="191" w:name="__Fieldmark__219_3674623778"/>
            <w:bookmarkEnd w:id="19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23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192" w:name="__Fieldmark__223_3674623778"/>
            <w:bookmarkStart w:id="193" w:name="__Fieldmark__223_3674623778"/>
            <w:bookmarkEnd w:id="193"/>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25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194" w:name="__Fieldmark__225_3674623778"/>
            <w:bookmarkStart w:id="195" w:name="__Fieldmark__225_3674623778"/>
            <w:bookmarkEnd w:id="19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26_3674623778"/>
                  <w:enabled/>
                  <w:ddList>
                    <w:result w:val="0"/>
                    <w:listEntry w:val="Yes"/>
                    <w:listEntry w:val="No"/>
                  </w:ddList>
                </w:ffData>
              </w:fldChar>
            </w:r>
            <w:r>
              <w:rPr>
                <w:b/>
                <w:bCs/>
              </w:rPr>
              <w:instrText xml:space="preserve"> FORMDROPDOWN </w:instrText>
            </w:r>
            <w:r>
              <w:rPr>
                <w:b/>
                <w:bCs/>
              </w:rPr>
              <w:fldChar w:fldCharType="separate"/>
            </w:r>
            <w:bookmarkStart w:id="196" w:name="__Fieldmark__226_3674623778"/>
            <w:bookmarkStart w:id="197" w:name="__Fieldmark__226_3674623778"/>
            <w:bookmarkEnd w:id="19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27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198" w:name="__Fieldmark__227_3674623778"/>
            <w:bookmarkStart w:id="199" w:name="__Fieldmark__227_3674623778"/>
            <w:bookmarkEnd w:id="19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29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00" w:name="__Fieldmark__229_3674623778"/>
            <w:bookmarkStart w:id="201" w:name="__Fieldmark__229_3674623778"/>
            <w:bookmarkEnd w:id="20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30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02" w:name="__Fieldmark__230_3674623778"/>
            <w:bookmarkStart w:id="203" w:name="__Fieldmark__230_3674623778"/>
            <w:bookmarkEnd w:id="20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34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04" w:name="__Fieldmark__234_3674623778"/>
            <w:bookmarkStart w:id="205" w:name="__Fieldmark__234_3674623778"/>
            <w:bookmarkEnd w:id="205"/>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36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06" w:name="__Fieldmark__236_3674623778"/>
            <w:bookmarkStart w:id="207" w:name="__Fieldmark__236_3674623778"/>
            <w:bookmarkEnd w:id="20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37_3674623778"/>
                  <w:enabled/>
                  <w:ddList>
                    <w:result w:val="0"/>
                    <w:listEntry w:val="Yes"/>
                    <w:listEntry w:val="No"/>
                  </w:ddList>
                </w:ffData>
              </w:fldChar>
            </w:r>
            <w:r>
              <w:rPr>
                <w:b/>
                <w:bCs/>
              </w:rPr>
              <w:instrText xml:space="preserve"> FORMDROPDOWN </w:instrText>
            </w:r>
            <w:r>
              <w:rPr>
                <w:b/>
                <w:bCs/>
              </w:rPr>
              <w:fldChar w:fldCharType="separate"/>
            </w:r>
            <w:bookmarkStart w:id="208" w:name="__Fieldmark__237_3674623778"/>
            <w:bookmarkStart w:id="209" w:name="__Fieldmark__237_3674623778"/>
            <w:bookmarkEnd w:id="20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38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10" w:name="__Fieldmark__238_3674623778"/>
            <w:bookmarkStart w:id="211" w:name="__Fieldmark__238_3674623778"/>
            <w:bookmarkEnd w:id="21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40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12" w:name="__Fieldmark__240_3674623778"/>
            <w:bookmarkStart w:id="213" w:name="__Fieldmark__240_3674623778"/>
            <w:bookmarkEnd w:id="21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41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14" w:name="__Fieldmark__241_3674623778"/>
            <w:bookmarkStart w:id="215" w:name="__Fieldmark__241_3674623778"/>
            <w:bookmarkEnd w:id="21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45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16" w:name="__Fieldmark__245_3674623778"/>
            <w:bookmarkStart w:id="217" w:name="__Fieldmark__245_3674623778"/>
            <w:bookmarkEnd w:id="217"/>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47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18" w:name="__Fieldmark__247_3674623778"/>
            <w:bookmarkStart w:id="219" w:name="__Fieldmark__247_3674623778"/>
            <w:bookmarkEnd w:id="21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48_3674623778"/>
                  <w:enabled/>
                  <w:ddList>
                    <w:result w:val="0"/>
                    <w:listEntry w:val="Yes"/>
                    <w:listEntry w:val="No"/>
                  </w:ddList>
                </w:ffData>
              </w:fldChar>
            </w:r>
            <w:r>
              <w:rPr>
                <w:b/>
                <w:bCs/>
              </w:rPr>
              <w:instrText xml:space="preserve"> FORMDROPDOWN </w:instrText>
            </w:r>
            <w:r>
              <w:rPr>
                <w:b/>
                <w:bCs/>
              </w:rPr>
              <w:fldChar w:fldCharType="separate"/>
            </w:r>
            <w:bookmarkStart w:id="220" w:name="__Fieldmark__248_3674623778"/>
            <w:bookmarkStart w:id="221" w:name="__Fieldmark__248_3674623778"/>
            <w:bookmarkEnd w:id="22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49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22" w:name="__Fieldmark__249_3674623778"/>
            <w:bookmarkStart w:id="223" w:name="__Fieldmark__249_3674623778"/>
            <w:bookmarkEnd w:id="22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51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24" w:name="__Fieldmark__251_3674623778"/>
            <w:bookmarkStart w:id="225" w:name="__Fieldmark__251_3674623778"/>
            <w:bookmarkEnd w:id="22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52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26" w:name="__Fieldmark__252_3674623778"/>
            <w:bookmarkStart w:id="227" w:name="__Fieldmark__252_3674623778"/>
            <w:bookmarkEnd w:id="22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56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28" w:name="__Fieldmark__256_3674623778"/>
            <w:bookmarkStart w:id="229" w:name="__Fieldmark__256_3674623778"/>
            <w:bookmarkEnd w:id="229"/>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58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30" w:name="__Fieldmark__258_3674623778"/>
            <w:bookmarkStart w:id="231" w:name="__Fieldmark__258_3674623778"/>
            <w:bookmarkEnd w:id="23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59_3674623778"/>
                  <w:enabled/>
                  <w:ddList>
                    <w:result w:val="0"/>
                    <w:listEntry w:val="Yes"/>
                    <w:listEntry w:val="No"/>
                  </w:ddList>
                </w:ffData>
              </w:fldChar>
            </w:r>
            <w:r>
              <w:rPr>
                <w:b/>
                <w:bCs/>
              </w:rPr>
              <w:instrText xml:space="preserve"> FORMDROPDOWN </w:instrText>
            </w:r>
            <w:r>
              <w:rPr>
                <w:b/>
                <w:bCs/>
              </w:rPr>
              <w:fldChar w:fldCharType="separate"/>
            </w:r>
            <w:bookmarkStart w:id="232" w:name="__Fieldmark__259_3674623778"/>
            <w:bookmarkStart w:id="233" w:name="__Fieldmark__259_3674623778"/>
            <w:bookmarkEnd w:id="23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60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34" w:name="__Fieldmark__260_3674623778"/>
            <w:bookmarkStart w:id="235" w:name="__Fieldmark__260_3674623778"/>
            <w:bookmarkEnd w:id="23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62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36" w:name="__Fieldmark__262_3674623778"/>
            <w:bookmarkStart w:id="237" w:name="__Fieldmark__262_3674623778"/>
            <w:bookmarkEnd w:id="23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63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38" w:name="__Fieldmark__263_3674623778"/>
            <w:bookmarkStart w:id="239" w:name="__Fieldmark__263_3674623778"/>
            <w:bookmarkEnd w:id="23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67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40" w:name="__Fieldmark__267_3674623778"/>
            <w:bookmarkStart w:id="241" w:name="__Fieldmark__267_3674623778"/>
            <w:bookmarkEnd w:id="241"/>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69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42" w:name="__Fieldmark__269_3674623778"/>
            <w:bookmarkStart w:id="243" w:name="__Fieldmark__269_3674623778"/>
            <w:bookmarkEnd w:id="24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70_3674623778"/>
                  <w:enabled/>
                  <w:ddList>
                    <w:result w:val="0"/>
                    <w:listEntry w:val="Yes"/>
                    <w:listEntry w:val="No"/>
                  </w:ddList>
                </w:ffData>
              </w:fldChar>
            </w:r>
            <w:r>
              <w:rPr>
                <w:b/>
                <w:bCs/>
              </w:rPr>
              <w:instrText xml:space="preserve"> FORMDROPDOWN </w:instrText>
            </w:r>
            <w:r>
              <w:rPr>
                <w:b/>
                <w:bCs/>
              </w:rPr>
              <w:fldChar w:fldCharType="separate"/>
            </w:r>
            <w:bookmarkStart w:id="244" w:name="__Fieldmark__270_3674623778"/>
            <w:bookmarkStart w:id="245" w:name="__Fieldmark__270_3674623778"/>
            <w:bookmarkEnd w:id="24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71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46" w:name="__Fieldmark__271_3674623778"/>
            <w:bookmarkStart w:id="247" w:name="__Fieldmark__271_3674623778"/>
            <w:bookmarkEnd w:id="24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73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48" w:name="__Fieldmark__273_3674623778"/>
            <w:bookmarkStart w:id="249" w:name="__Fieldmark__273_3674623778"/>
            <w:bookmarkEnd w:id="24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74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50" w:name="__Fieldmark__274_3674623778"/>
            <w:bookmarkStart w:id="251" w:name="__Fieldmark__274_3674623778"/>
            <w:bookmarkEnd w:id="25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78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52" w:name="__Fieldmark__278_3674623778"/>
            <w:bookmarkStart w:id="253" w:name="__Fieldmark__278_3674623778"/>
            <w:bookmarkEnd w:id="253"/>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80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54" w:name="__Fieldmark__280_3674623778"/>
            <w:bookmarkStart w:id="255" w:name="__Fieldmark__280_3674623778"/>
            <w:bookmarkEnd w:id="25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81_3674623778"/>
                  <w:enabled/>
                  <w:ddList>
                    <w:result w:val="0"/>
                    <w:listEntry w:val="Yes"/>
                    <w:listEntry w:val="No"/>
                  </w:ddList>
                </w:ffData>
              </w:fldChar>
            </w:r>
            <w:r>
              <w:rPr>
                <w:b/>
                <w:bCs/>
              </w:rPr>
              <w:instrText xml:space="preserve"> FORMDROPDOWN </w:instrText>
            </w:r>
            <w:r>
              <w:rPr>
                <w:b/>
                <w:bCs/>
              </w:rPr>
              <w:fldChar w:fldCharType="separate"/>
            </w:r>
            <w:bookmarkStart w:id="256" w:name="__Fieldmark__281_3674623778"/>
            <w:bookmarkStart w:id="257" w:name="__Fieldmark__281_3674623778"/>
            <w:bookmarkEnd w:id="25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82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58" w:name="__Fieldmark__282_3674623778"/>
            <w:bookmarkStart w:id="259" w:name="__Fieldmark__282_3674623778"/>
            <w:bookmarkEnd w:id="25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84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60" w:name="__Fieldmark__284_3674623778"/>
            <w:bookmarkStart w:id="261" w:name="__Fieldmark__284_3674623778"/>
            <w:bookmarkEnd w:id="26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85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62" w:name="__Fieldmark__285_3674623778"/>
            <w:bookmarkStart w:id="263" w:name="__Fieldmark__285_3674623778"/>
            <w:bookmarkEnd w:id="26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89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64" w:name="__Fieldmark__289_3674623778"/>
            <w:bookmarkStart w:id="265" w:name="__Fieldmark__289_3674623778"/>
            <w:bookmarkEnd w:id="265"/>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91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66" w:name="__Fieldmark__291_3674623778"/>
            <w:bookmarkStart w:id="267" w:name="__Fieldmark__291_3674623778"/>
            <w:bookmarkEnd w:id="26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92_3674623778"/>
                  <w:enabled/>
                  <w:ddList>
                    <w:result w:val="0"/>
                    <w:listEntry w:val="Yes"/>
                    <w:listEntry w:val="No"/>
                  </w:ddList>
                </w:ffData>
              </w:fldChar>
            </w:r>
            <w:r>
              <w:rPr>
                <w:b/>
                <w:bCs/>
              </w:rPr>
              <w:instrText xml:space="preserve"> FORMDROPDOWN </w:instrText>
            </w:r>
            <w:r>
              <w:rPr>
                <w:b/>
                <w:bCs/>
              </w:rPr>
              <w:fldChar w:fldCharType="separate"/>
            </w:r>
            <w:bookmarkStart w:id="268" w:name="__Fieldmark__292_3674623778"/>
            <w:bookmarkStart w:id="269" w:name="__Fieldmark__292_3674623778"/>
            <w:bookmarkEnd w:id="26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93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70" w:name="__Fieldmark__293_3674623778"/>
            <w:bookmarkStart w:id="271" w:name="__Fieldmark__293_3674623778"/>
            <w:bookmarkEnd w:id="27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95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72" w:name="__Fieldmark__295_3674623778"/>
            <w:bookmarkStart w:id="273" w:name="__Fieldmark__295_3674623778"/>
            <w:bookmarkEnd w:id="27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296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74" w:name="__Fieldmark__296_3674623778"/>
            <w:bookmarkStart w:id="275" w:name="__Fieldmark__296_3674623778"/>
            <w:bookmarkEnd w:id="27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00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76" w:name="__Fieldmark__300_3674623778"/>
            <w:bookmarkStart w:id="277" w:name="__Fieldmark__300_3674623778"/>
            <w:bookmarkEnd w:id="277"/>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02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78" w:name="__Fieldmark__302_3674623778"/>
            <w:bookmarkStart w:id="279" w:name="__Fieldmark__302_3674623778"/>
            <w:bookmarkEnd w:id="27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03_3674623778"/>
                  <w:enabled/>
                  <w:ddList>
                    <w:result w:val="0"/>
                    <w:listEntry w:val="Yes"/>
                    <w:listEntry w:val="No"/>
                  </w:ddList>
                </w:ffData>
              </w:fldChar>
            </w:r>
            <w:r>
              <w:rPr>
                <w:b/>
                <w:bCs/>
              </w:rPr>
              <w:instrText xml:space="preserve"> FORMDROPDOWN </w:instrText>
            </w:r>
            <w:r>
              <w:rPr>
                <w:b/>
                <w:bCs/>
              </w:rPr>
              <w:fldChar w:fldCharType="separate"/>
            </w:r>
            <w:bookmarkStart w:id="280" w:name="__Fieldmark__303_3674623778"/>
            <w:bookmarkStart w:id="281" w:name="__Fieldmark__303_3674623778"/>
            <w:bookmarkEnd w:id="28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04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82" w:name="__Fieldmark__304_3674623778"/>
            <w:bookmarkStart w:id="283" w:name="__Fieldmark__304_3674623778"/>
            <w:bookmarkEnd w:id="28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06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84" w:name="__Fieldmark__306_3674623778"/>
            <w:bookmarkStart w:id="285" w:name="__Fieldmark__306_3674623778"/>
            <w:bookmarkEnd w:id="28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07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86" w:name="__Fieldmark__307_3674623778"/>
            <w:bookmarkStart w:id="287" w:name="__Fieldmark__307_3674623778"/>
            <w:bookmarkEnd w:id="28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2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11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288" w:name="__Fieldmark__311_3674623778"/>
            <w:bookmarkStart w:id="289" w:name="__Fieldmark__311_3674623778"/>
            <w:bookmarkEnd w:id="289"/>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2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13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290" w:name="__Fieldmark__313_3674623778"/>
            <w:bookmarkStart w:id="291" w:name="__Fieldmark__313_3674623778"/>
            <w:bookmarkEnd w:id="29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14_3674623778"/>
                  <w:enabled/>
                  <w:ddList>
                    <w:result w:val="0"/>
                    <w:listEntry w:val="Yes"/>
                    <w:listEntry w:val="No"/>
                  </w:ddList>
                </w:ffData>
              </w:fldChar>
            </w:r>
            <w:r>
              <w:rPr>
                <w:b/>
                <w:bCs/>
              </w:rPr>
              <w:instrText xml:space="preserve"> FORMDROPDOWN </w:instrText>
            </w:r>
            <w:r>
              <w:rPr>
                <w:b/>
                <w:bCs/>
              </w:rPr>
              <w:fldChar w:fldCharType="separate"/>
            </w:r>
            <w:bookmarkStart w:id="292" w:name="__Fieldmark__314_3674623778"/>
            <w:bookmarkStart w:id="293" w:name="__Fieldmark__314_3674623778"/>
            <w:bookmarkEnd w:id="29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15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294" w:name="__Fieldmark__315_3674623778"/>
            <w:bookmarkStart w:id="295" w:name="__Fieldmark__315_3674623778"/>
            <w:bookmarkEnd w:id="29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17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296" w:name="__Fieldmark__317_3674623778"/>
            <w:bookmarkStart w:id="297" w:name="__Fieldmark__317_3674623778"/>
            <w:bookmarkEnd w:id="29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18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298" w:name="__Fieldmark__318_3674623778"/>
            <w:bookmarkStart w:id="299" w:name="__Fieldmark__318_3674623778"/>
            <w:bookmarkEnd w:id="29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22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00" w:name="__Fieldmark__322_3674623778"/>
            <w:bookmarkStart w:id="301" w:name="__Fieldmark__322_3674623778"/>
            <w:bookmarkEnd w:id="301"/>
            <w:r/>
            <w:r>
              <w:rPr>
                <w:b/>
                <w:bCs/>
              </w:rPr>
              <w:fldChar w:fldCharType="end"/>
            </w:r>
            <w:r>
              <w:rPr>
                <w:b/>
                <w:bCs/>
              </w:rPr>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24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02" w:name="__Fieldmark__324_3674623778"/>
            <w:bookmarkStart w:id="303" w:name="__Fieldmark__324_3674623778"/>
            <w:bookmarkEnd w:id="30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25_3674623778"/>
                  <w:enabled/>
                  <w:ddList>
                    <w:result w:val="0"/>
                    <w:listEntry w:val="Yes"/>
                    <w:listEntry w:val="No"/>
                  </w:ddList>
                </w:ffData>
              </w:fldChar>
            </w:r>
            <w:r>
              <w:rPr>
                <w:b/>
                <w:bCs/>
              </w:rPr>
              <w:instrText xml:space="preserve"> FORMDROPDOWN </w:instrText>
            </w:r>
            <w:r>
              <w:rPr>
                <w:b/>
                <w:bCs/>
              </w:rPr>
              <w:fldChar w:fldCharType="separate"/>
            </w:r>
            <w:bookmarkStart w:id="304" w:name="__Fieldmark__325_3674623778"/>
            <w:bookmarkStart w:id="305" w:name="__Fieldmark__325_3674623778"/>
            <w:bookmarkEnd w:id="30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26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06" w:name="__Fieldmark__326_3674623778"/>
            <w:bookmarkStart w:id="307" w:name="__Fieldmark__326_3674623778"/>
            <w:bookmarkEnd w:id="30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28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08" w:name="__Fieldmark__328_3674623778"/>
            <w:bookmarkStart w:id="309" w:name="__Fieldmark__328_3674623778"/>
            <w:bookmarkEnd w:id="30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29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10" w:name="__Fieldmark__329_3674623778"/>
            <w:bookmarkStart w:id="311" w:name="__Fieldmark__329_3674623778"/>
            <w:bookmarkEnd w:id="31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Unit #</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of Beds</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Occupan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Total</w:t>
            </w:r>
          </w:p>
          <w:p>
            <w:pPr>
              <w:pStyle w:val="TextBodyIndent"/>
              <w:ind w:left="0" w:right="-1080" w:hanging="0"/>
              <w:rPr>
                <w:b/>
                <w:b/>
                <w:bCs/>
              </w:rPr>
            </w:pPr>
            <w:r>
              <w:rPr>
                <w:b/>
                <w:bCs/>
              </w:rPr>
              <w:t>Monthly</w:t>
            </w:r>
          </w:p>
          <w:p>
            <w:pPr>
              <w:pStyle w:val="TextBodyIndent"/>
              <w:ind w:left="0" w:right="-1080" w:hanging="0"/>
              <w:rPr>
                <w:b/>
                <w:b/>
                <w:bCs/>
              </w:rPr>
            </w:pPr>
            <w:r>
              <w:rPr>
                <w:b/>
                <w:bCs/>
              </w:rPr>
              <w:t>Rent</w:t>
            </w:r>
          </w:p>
          <w:p>
            <w:pPr>
              <w:pStyle w:val="TextBodyIndent"/>
              <w:ind w:left="0" w:right="-1080" w:hanging="0"/>
              <w:rPr/>
            </w:pPr>
            <w:r>
              <w:rPr>
                <w:b/>
                <w:bCs/>
                <w:sz w:val="20"/>
                <w:szCs w:val="20"/>
              </w:rPr>
              <w:t>(Rent + Utilities</w:t>
            </w:r>
            <w:r>
              <w:rPr>
                <w:b/>
                <w:bCs/>
              </w:rPr>
              <w:t>)</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AMI</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Hispanic/</w:t>
            </w:r>
          </w:p>
          <w:p>
            <w:pPr>
              <w:pStyle w:val="TextBodyIndent"/>
              <w:ind w:left="0" w:right="-1080" w:hanging="0"/>
              <w:rPr>
                <w:b/>
                <w:b/>
                <w:bCs/>
              </w:rPr>
            </w:pPr>
            <w:r>
              <w:rPr>
                <w:b/>
                <w:bCs/>
              </w:rPr>
              <w:t>Latino</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Race</w:t>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Household</w:t>
            </w:r>
          </w:p>
          <w:p>
            <w:pPr>
              <w:pStyle w:val="TextBodyIndent"/>
              <w:ind w:left="0" w:right="-1080" w:hanging="0"/>
              <w:rPr>
                <w:b/>
                <w:b/>
                <w:bCs/>
              </w:rPr>
            </w:pPr>
            <w:r>
              <w:rPr>
                <w:b/>
                <w:bCs/>
              </w:rPr>
              <w:t>Size</w:t>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Household</w:t>
            </w:r>
          </w:p>
          <w:p>
            <w:pPr>
              <w:pStyle w:val="TextBodyIndent"/>
              <w:ind w:left="0" w:right="-1080" w:hanging="0"/>
              <w:rPr>
                <w:b/>
                <w:b/>
                <w:bCs/>
              </w:rPr>
            </w:pPr>
            <w:r>
              <w:rPr>
                <w:b/>
                <w:bCs/>
              </w:rPr>
              <w:t>Type</w:t>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Assistance</w:t>
            </w:r>
          </w:p>
          <w:p>
            <w:pPr>
              <w:pStyle w:val="TextBodyIndent"/>
              <w:ind w:left="0" w:right="-1080" w:hanging="0"/>
              <w:rPr>
                <w:b/>
                <w:b/>
                <w:bCs/>
              </w:rPr>
            </w:pPr>
            <w:r>
              <w:rPr>
                <w:b/>
                <w:bCs/>
              </w:rPr>
              <w:t>Type</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left="0" w:right="-170" w:hanging="0"/>
              <w:rPr>
                <w:b/>
                <w:b/>
                <w:bCs/>
              </w:rPr>
            </w:pPr>
            <w:r>
              <w:rPr>
                <w:b/>
                <w:bCs/>
              </w:rPr>
              <w:t>Date</w:t>
            </w:r>
          </w:p>
          <w:p>
            <w:pPr>
              <w:pStyle w:val="TextBodyIndent"/>
              <w:ind w:left="0" w:right="-170" w:hanging="0"/>
              <w:rPr>
                <w:b/>
                <w:b/>
                <w:bCs/>
              </w:rPr>
            </w:pPr>
            <w:r>
              <w:rPr>
                <w:b/>
                <w:bCs/>
              </w:rPr>
              <w:t>Lease</w:t>
            </w:r>
          </w:p>
          <w:p>
            <w:pPr>
              <w:pStyle w:val="TextBodyIndent"/>
              <w:ind w:left="0" w:right="-170" w:hanging="0"/>
              <w:rPr>
                <w:b/>
                <w:b/>
                <w:bCs/>
              </w:rPr>
            </w:pPr>
            <w:r>
              <w:rPr>
                <w:b/>
                <w:bCs/>
              </w:rPr>
              <w:t>Signed</w:t>
            </w:r>
          </w:p>
        </w:tc>
        <w:tc>
          <w:tcPr>
            <w:tcW w:w="77" w:type="dxa"/>
            <w:tcBorders/>
            <w:tcMar>
              <w:left w:w="0" w:type="dxa"/>
              <w:right w:w="0" w:type="dxa"/>
            </w:tcMar>
          </w:tcPr>
          <w:p>
            <w:pPr>
              <w:pStyle w:val="Normal"/>
              <w:snapToGrid w:val="false"/>
              <w:rPr>
                <w:b/>
                <w:b/>
                <w:bCs/>
              </w:rPr>
            </w:pPr>
            <w:r>
              <w:rPr>
                <w:b/>
                <w:bC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33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12" w:name="__Fieldmark__333_3674623778"/>
            <w:bookmarkStart w:id="313" w:name="__Fieldmark__333_3674623778"/>
            <w:bookmarkEnd w:id="313"/>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35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14" w:name="__Fieldmark__335_3674623778"/>
            <w:bookmarkStart w:id="315" w:name="__Fieldmark__335_3674623778"/>
            <w:bookmarkEnd w:id="31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36_3674623778"/>
                  <w:enabled/>
                  <w:ddList>
                    <w:result w:val="0"/>
                    <w:listEntry w:val="Yes"/>
                    <w:listEntry w:val="No"/>
                  </w:ddList>
                </w:ffData>
              </w:fldChar>
            </w:r>
            <w:r>
              <w:rPr>
                <w:b/>
                <w:bCs/>
              </w:rPr>
              <w:instrText xml:space="preserve"> FORMDROPDOWN </w:instrText>
            </w:r>
            <w:r>
              <w:rPr>
                <w:b/>
                <w:bCs/>
              </w:rPr>
              <w:fldChar w:fldCharType="separate"/>
            </w:r>
            <w:bookmarkStart w:id="316" w:name="__Fieldmark__336_3674623778"/>
            <w:bookmarkStart w:id="317" w:name="__Fieldmark__336_3674623778"/>
            <w:bookmarkEnd w:id="31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37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18" w:name="__Fieldmark__337_3674623778"/>
            <w:bookmarkStart w:id="319" w:name="__Fieldmark__337_3674623778"/>
            <w:bookmarkEnd w:id="31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39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20" w:name="__Fieldmark__339_3674623778"/>
            <w:bookmarkStart w:id="321" w:name="__Fieldmark__339_3674623778"/>
            <w:bookmarkEnd w:id="32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40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22" w:name="__Fieldmark__340_3674623778"/>
            <w:bookmarkStart w:id="323" w:name="__Fieldmark__340_3674623778"/>
            <w:bookmarkEnd w:id="32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44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24" w:name="__Fieldmark__344_3674623778"/>
            <w:bookmarkStart w:id="325" w:name="__Fieldmark__344_3674623778"/>
            <w:bookmarkEnd w:id="325"/>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46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26" w:name="__Fieldmark__346_3674623778"/>
            <w:bookmarkStart w:id="327" w:name="__Fieldmark__346_3674623778"/>
            <w:bookmarkEnd w:id="32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47_3674623778"/>
                  <w:enabled/>
                  <w:ddList>
                    <w:result w:val="0"/>
                    <w:listEntry w:val="Yes"/>
                    <w:listEntry w:val="No"/>
                  </w:ddList>
                </w:ffData>
              </w:fldChar>
            </w:r>
            <w:r>
              <w:rPr>
                <w:b/>
                <w:bCs/>
              </w:rPr>
              <w:instrText xml:space="preserve"> FORMDROPDOWN </w:instrText>
            </w:r>
            <w:r>
              <w:rPr>
                <w:b/>
                <w:bCs/>
              </w:rPr>
              <w:fldChar w:fldCharType="separate"/>
            </w:r>
            <w:bookmarkStart w:id="328" w:name="__Fieldmark__347_3674623778"/>
            <w:bookmarkStart w:id="329" w:name="__Fieldmark__347_3674623778"/>
            <w:bookmarkEnd w:id="32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48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30" w:name="__Fieldmark__348_3674623778"/>
            <w:bookmarkStart w:id="331" w:name="__Fieldmark__348_3674623778"/>
            <w:bookmarkEnd w:id="33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50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32" w:name="__Fieldmark__350_3674623778"/>
            <w:bookmarkStart w:id="333" w:name="__Fieldmark__350_3674623778"/>
            <w:bookmarkEnd w:id="33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51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34" w:name="__Fieldmark__351_3674623778"/>
            <w:bookmarkStart w:id="335" w:name="__Fieldmark__351_3674623778"/>
            <w:bookmarkEnd w:id="33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55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36" w:name="__Fieldmark__355_3674623778"/>
            <w:bookmarkStart w:id="337" w:name="__Fieldmark__355_3674623778"/>
            <w:bookmarkEnd w:id="337"/>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57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38" w:name="__Fieldmark__357_3674623778"/>
            <w:bookmarkStart w:id="339" w:name="__Fieldmark__357_3674623778"/>
            <w:bookmarkEnd w:id="33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58_3674623778"/>
                  <w:enabled/>
                  <w:ddList>
                    <w:result w:val="0"/>
                    <w:listEntry w:val="Yes"/>
                    <w:listEntry w:val="No"/>
                  </w:ddList>
                </w:ffData>
              </w:fldChar>
            </w:r>
            <w:r>
              <w:rPr>
                <w:b/>
                <w:bCs/>
              </w:rPr>
              <w:instrText xml:space="preserve"> FORMDROPDOWN </w:instrText>
            </w:r>
            <w:r>
              <w:rPr>
                <w:b/>
                <w:bCs/>
              </w:rPr>
              <w:fldChar w:fldCharType="separate"/>
            </w:r>
            <w:bookmarkStart w:id="340" w:name="__Fieldmark__358_3674623778"/>
            <w:bookmarkStart w:id="341" w:name="__Fieldmark__358_3674623778"/>
            <w:bookmarkEnd w:id="34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59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42" w:name="__Fieldmark__359_3674623778"/>
            <w:bookmarkStart w:id="343" w:name="__Fieldmark__359_3674623778"/>
            <w:bookmarkEnd w:id="34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61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44" w:name="__Fieldmark__361_3674623778"/>
            <w:bookmarkStart w:id="345" w:name="__Fieldmark__361_3674623778"/>
            <w:bookmarkEnd w:id="34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62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46" w:name="__Fieldmark__362_3674623778"/>
            <w:bookmarkStart w:id="347" w:name="__Fieldmark__362_3674623778"/>
            <w:bookmarkEnd w:id="34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66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48" w:name="__Fieldmark__366_3674623778"/>
            <w:bookmarkStart w:id="349" w:name="__Fieldmark__366_3674623778"/>
            <w:bookmarkEnd w:id="349"/>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68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50" w:name="__Fieldmark__368_3674623778"/>
            <w:bookmarkStart w:id="351" w:name="__Fieldmark__368_3674623778"/>
            <w:bookmarkEnd w:id="35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69_3674623778"/>
                  <w:enabled/>
                  <w:ddList>
                    <w:result w:val="0"/>
                    <w:listEntry w:val="Yes"/>
                    <w:listEntry w:val="No"/>
                  </w:ddList>
                </w:ffData>
              </w:fldChar>
            </w:r>
            <w:r>
              <w:rPr>
                <w:b/>
                <w:bCs/>
              </w:rPr>
              <w:instrText xml:space="preserve"> FORMDROPDOWN </w:instrText>
            </w:r>
            <w:r>
              <w:rPr>
                <w:b/>
                <w:bCs/>
              </w:rPr>
              <w:fldChar w:fldCharType="separate"/>
            </w:r>
            <w:bookmarkStart w:id="352" w:name="__Fieldmark__369_3674623778"/>
            <w:bookmarkStart w:id="353" w:name="__Fieldmark__369_3674623778"/>
            <w:bookmarkEnd w:id="35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70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54" w:name="__Fieldmark__370_3674623778"/>
            <w:bookmarkStart w:id="355" w:name="__Fieldmark__370_3674623778"/>
            <w:bookmarkEnd w:id="35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72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56" w:name="__Fieldmark__372_3674623778"/>
            <w:bookmarkStart w:id="357" w:name="__Fieldmark__372_3674623778"/>
            <w:bookmarkEnd w:id="35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73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58" w:name="__Fieldmark__373_3674623778"/>
            <w:bookmarkStart w:id="359" w:name="__Fieldmark__373_3674623778"/>
            <w:bookmarkEnd w:id="35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77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60" w:name="__Fieldmark__377_3674623778"/>
            <w:bookmarkStart w:id="361" w:name="__Fieldmark__377_3674623778"/>
            <w:bookmarkEnd w:id="361"/>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79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62" w:name="__Fieldmark__379_3674623778"/>
            <w:bookmarkStart w:id="363" w:name="__Fieldmark__379_3674623778"/>
            <w:bookmarkEnd w:id="36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80_3674623778"/>
                  <w:enabled/>
                  <w:ddList>
                    <w:result w:val="0"/>
                    <w:listEntry w:val="Yes"/>
                    <w:listEntry w:val="No"/>
                  </w:ddList>
                </w:ffData>
              </w:fldChar>
            </w:r>
            <w:r>
              <w:rPr>
                <w:b/>
                <w:bCs/>
              </w:rPr>
              <w:instrText xml:space="preserve"> FORMDROPDOWN </w:instrText>
            </w:r>
            <w:r>
              <w:rPr>
                <w:b/>
                <w:bCs/>
              </w:rPr>
              <w:fldChar w:fldCharType="separate"/>
            </w:r>
            <w:bookmarkStart w:id="364" w:name="__Fieldmark__380_3674623778"/>
            <w:bookmarkStart w:id="365" w:name="__Fieldmark__380_3674623778"/>
            <w:bookmarkEnd w:id="36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81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66" w:name="__Fieldmark__381_3674623778"/>
            <w:bookmarkStart w:id="367" w:name="__Fieldmark__381_3674623778"/>
            <w:bookmarkEnd w:id="36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83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68" w:name="__Fieldmark__383_3674623778"/>
            <w:bookmarkStart w:id="369" w:name="__Fieldmark__383_3674623778"/>
            <w:bookmarkEnd w:id="36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84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70" w:name="__Fieldmark__384_3674623778"/>
            <w:bookmarkStart w:id="371" w:name="__Fieldmark__384_3674623778"/>
            <w:bookmarkEnd w:id="37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88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72" w:name="__Fieldmark__388_3674623778"/>
            <w:bookmarkStart w:id="373" w:name="__Fieldmark__388_3674623778"/>
            <w:bookmarkEnd w:id="373"/>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90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74" w:name="__Fieldmark__390_3674623778"/>
            <w:bookmarkStart w:id="375" w:name="__Fieldmark__390_3674623778"/>
            <w:bookmarkEnd w:id="37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91_3674623778"/>
                  <w:enabled/>
                  <w:ddList>
                    <w:result w:val="0"/>
                    <w:listEntry w:val="Yes"/>
                    <w:listEntry w:val="No"/>
                  </w:ddList>
                </w:ffData>
              </w:fldChar>
            </w:r>
            <w:r>
              <w:rPr>
                <w:b/>
                <w:bCs/>
              </w:rPr>
              <w:instrText xml:space="preserve"> FORMDROPDOWN </w:instrText>
            </w:r>
            <w:r>
              <w:rPr>
                <w:b/>
                <w:bCs/>
              </w:rPr>
              <w:fldChar w:fldCharType="separate"/>
            </w:r>
            <w:bookmarkStart w:id="376" w:name="__Fieldmark__391_3674623778"/>
            <w:bookmarkStart w:id="377" w:name="__Fieldmark__391_3674623778"/>
            <w:bookmarkEnd w:id="37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92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78" w:name="__Fieldmark__392_3674623778"/>
            <w:bookmarkStart w:id="379" w:name="__Fieldmark__392_3674623778"/>
            <w:bookmarkEnd w:id="37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94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80" w:name="__Fieldmark__394_3674623778"/>
            <w:bookmarkStart w:id="381" w:name="__Fieldmark__394_3674623778"/>
            <w:bookmarkEnd w:id="38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95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82" w:name="__Fieldmark__395_3674623778"/>
            <w:bookmarkStart w:id="383" w:name="__Fieldmark__395_3674623778"/>
            <w:bookmarkEnd w:id="38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399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84" w:name="__Fieldmark__399_3674623778"/>
            <w:bookmarkStart w:id="385" w:name="__Fieldmark__399_3674623778"/>
            <w:bookmarkEnd w:id="385"/>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01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86" w:name="__Fieldmark__401_3674623778"/>
            <w:bookmarkStart w:id="387" w:name="__Fieldmark__401_3674623778"/>
            <w:bookmarkEnd w:id="38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02_3674623778"/>
                  <w:enabled/>
                  <w:ddList>
                    <w:result w:val="0"/>
                    <w:listEntry w:val="Yes"/>
                    <w:listEntry w:val="No"/>
                  </w:ddList>
                </w:ffData>
              </w:fldChar>
            </w:r>
            <w:r>
              <w:rPr>
                <w:b/>
                <w:bCs/>
              </w:rPr>
              <w:instrText xml:space="preserve"> FORMDROPDOWN </w:instrText>
            </w:r>
            <w:r>
              <w:rPr>
                <w:b/>
                <w:bCs/>
              </w:rPr>
              <w:fldChar w:fldCharType="separate"/>
            </w:r>
            <w:bookmarkStart w:id="388" w:name="__Fieldmark__402_3674623778"/>
            <w:bookmarkStart w:id="389" w:name="__Fieldmark__402_3674623778"/>
            <w:bookmarkEnd w:id="38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03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390" w:name="__Fieldmark__403_3674623778"/>
            <w:bookmarkStart w:id="391" w:name="__Fieldmark__403_3674623778"/>
            <w:bookmarkEnd w:id="39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05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392" w:name="__Fieldmark__405_3674623778"/>
            <w:bookmarkStart w:id="393" w:name="__Fieldmark__405_3674623778"/>
            <w:bookmarkEnd w:id="39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06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394" w:name="__Fieldmark__406_3674623778"/>
            <w:bookmarkStart w:id="395" w:name="__Fieldmark__406_3674623778"/>
            <w:bookmarkEnd w:id="39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3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10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396" w:name="__Fieldmark__410_3674623778"/>
            <w:bookmarkStart w:id="397" w:name="__Fieldmark__410_3674623778"/>
            <w:bookmarkEnd w:id="397"/>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3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12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398" w:name="__Fieldmark__412_3674623778"/>
            <w:bookmarkStart w:id="399" w:name="__Fieldmark__412_3674623778"/>
            <w:bookmarkEnd w:id="39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13_3674623778"/>
                  <w:enabled/>
                  <w:ddList>
                    <w:result w:val="0"/>
                    <w:listEntry w:val="Yes"/>
                    <w:listEntry w:val="No"/>
                  </w:ddList>
                </w:ffData>
              </w:fldChar>
            </w:r>
            <w:r>
              <w:rPr>
                <w:b/>
                <w:bCs/>
              </w:rPr>
              <w:instrText xml:space="preserve"> FORMDROPDOWN </w:instrText>
            </w:r>
            <w:r>
              <w:rPr>
                <w:b/>
                <w:bCs/>
              </w:rPr>
              <w:fldChar w:fldCharType="separate"/>
            </w:r>
            <w:bookmarkStart w:id="400" w:name="__Fieldmark__413_3674623778"/>
            <w:bookmarkStart w:id="401" w:name="__Fieldmark__413_3674623778"/>
            <w:bookmarkEnd w:id="40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14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02" w:name="__Fieldmark__414_3674623778"/>
            <w:bookmarkStart w:id="403" w:name="__Fieldmark__414_3674623778"/>
            <w:bookmarkEnd w:id="40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16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04" w:name="__Fieldmark__416_3674623778"/>
            <w:bookmarkStart w:id="405" w:name="__Fieldmark__416_3674623778"/>
            <w:bookmarkEnd w:id="40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17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06" w:name="__Fieldmark__417_3674623778"/>
            <w:bookmarkStart w:id="407" w:name="__Fieldmark__417_3674623778"/>
            <w:bookmarkEnd w:id="40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21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08" w:name="__Fieldmark__421_3674623778"/>
            <w:bookmarkStart w:id="409" w:name="__Fieldmark__421_3674623778"/>
            <w:bookmarkEnd w:id="409"/>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23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10" w:name="__Fieldmark__423_3674623778"/>
            <w:bookmarkStart w:id="411" w:name="__Fieldmark__423_3674623778"/>
            <w:bookmarkEnd w:id="41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24_3674623778"/>
                  <w:enabled/>
                  <w:ddList>
                    <w:result w:val="0"/>
                    <w:listEntry w:val="Yes"/>
                    <w:listEntry w:val="No"/>
                  </w:ddList>
                </w:ffData>
              </w:fldChar>
            </w:r>
            <w:r>
              <w:rPr>
                <w:b/>
                <w:bCs/>
              </w:rPr>
              <w:instrText xml:space="preserve"> FORMDROPDOWN </w:instrText>
            </w:r>
            <w:r>
              <w:rPr>
                <w:b/>
                <w:bCs/>
              </w:rPr>
              <w:fldChar w:fldCharType="separate"/>
            </w:r>
            <w:bookmarkStart w:id="412" w:name="__Fieldmark__424_3674623778"/>
            <w:bookmarkStart w:id="413" w:name="__Fieldmark__424_3674623778"/>
            <w:bookmarkEnd w:id="41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25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14" w:name="__Fieldmark__425_3674623778"/>
            <w:bookmarkStart w:id="415" w:name="__Fieldmark__425_3674623778"/>
            <w:bookmarkEnd w:id="41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27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16" w:name="__Fieldmark__427_3674623778"/>
            <w:bookmarkStart w:id="417" w:name="__Fieldmark__427_3674623778"/>
            <w:bookmarkEnd w:id="41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28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18" w:name="__Fieldmark__428_3674623778"/>
            <w:bookmarkStart w:id="419" w:name="__Fieldmark__428_3674623778"/>
            <w:bookmarkEnd w:id="41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32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20" w:name="__Fieldmark__432_3674623778"/>
            <w:bookmarkStart w:id="421" w:name="__Fieldmark__432_3674623778"/>
            <w:bookmarkEnd w:id="421"/>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34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22" w:name="__Fieldmark__434_3674623778"/>
            <w:bookmarkStart w:id="423" w:name="__Fieldmark__434_3674623778"/>
            <w:bookmarkEnd w:id="42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35_3674623778"/>
                  <w:enabled/>
                  <w:ddList>
                    <w:result w:val="0"/>
                    <w:listEntry w:val="Yes"/>
                    <w:listEntry w:val="No"/>
                  </w:ddList>
                </w:ffData>
              </w:fldChar>
            </w:r>
            <w:r>
              <w:rPr>
                <w:b/>
                <w:bCs/>
              </w:rPr>
              <w:instrText xml:space="preserve"> FORMDROPDOWN </w:instrText>
            </w:r>
            <w:r>
              <w:rPr>
                <w:b/>
                <w:bCs/>
              </w:rPr>
              <w:fldChar w:fldCharType="separate"/>
            </w:r>
            <w:bookmarkStart w:id="424" w:name="__Fieldmark__435_3674623778"/>
            <w:bookmarkStart w:id="425" w:name="__Fieldmark__435_3674623778"/>
            <w:bookmarkEnd w:id="42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36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26" w:name="__Fieldmark__436_3674623778"/>
            <w:bookmarkStart w:id="427" w:name="__Fieldmark__436_3674623778"/>
            <w:bookmarkEnd w:id="42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38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28" w:name="__Fieldmark__438_3674623778"/>
            <w:bookmarkStart w:id="429" w:name="__Fieldmark__438_3674623778"/>
            <w:bookmarkEnd w:id="42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39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30" w:name="__Fieldmark__439_3674623778"/>
            <w:bookmarkStart w:id="431" w:name="__Fieldmark__439_3674623778"/>
            <w:bookmarkEnd w:id="43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43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32" w:name="__Fieldmark__443_3674623778"/>
            <w:bookmarkStart w:id="433" w:name="__Fieldmark__443_3674623778"/>
            <w:bookmarkEnd w:id="433"/>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45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34" w:name="__Fieldmark__445_3674623778"/>
            <w:bookmarkStart w:id="435" w:name="__Fieldmark__445_3674623778"/>
            <w:bookmarkEnd w:id="43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46_3674623778"/>
                  <w:enabled/>
                  <w:ddList>
                    <w:result w:val="0"/>
                    <w:listEntry w:val="Yes"/>
                    <w:listEntry w:val="No"/>
                  </w:ddList>
                </w:ffData>
              </w:fldChar>
            </w:r>
            <w:r>
              <w:rPr>
                <w:b/>
                <w:bCs/>
              </w:rPr>
              <w:instrText xml:space="preserve"> FORMDROPDOWN </w:instrText>
            </w:r>
            <w:r>
              <w:rPr>
                <w:b/>
                <w:bCs/>
              </w:rPr>
              <w:fldChar w:fldCharType="separate"/>
            </w:r>
            <w:bookmarkStart w:id="436" w:name="__Fieldmark__446_3674623778"/>
            <w:bookmarkStart w:id="437" w:name="__Fieldmark__446_3674623778"/>
            <w:bookmarkEnd w:id="43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47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38" w:name="__Fieldmark__447_3674623778"/>
            <w:bookmarkStart w:id="439" w:name="__Fieldmark__447_3674623778"/>
            <w:bookmarkEnd w:id="43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49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40" w:name="__Fieldmark__449_3674623778"/>
            <w:bookmarkStart w:id="441" w:name="__Fieldmark__449_3674623778"/>
            <w:bookmarkEnd w:id="44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50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42" w:name="__Fieldmark__450_3674623778"/>
            <w:bookmarkStart w:id="443" w:name="__Fieldmark__450_3674623778"/>
            <w:bookmarkEnd w:id="44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54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44" w:name="__Fieldmark__454_3674623778"/>
            <w:bookmarkStart w:id="445" w:name="__Fieldmark__454_3674623778"/>
            <w:bookmarkEnd w:id="445"/>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56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46" w:name="__Fieldmark__456_3674623778"/>
            <w:bookmarkStart w:id="447" w:name="__Fieldmark__456_3674623778"/>
            <w:bookmarkEnd w:id="44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57_3674623778"/>
                  <w:enabled/>
                  <w:ddList>
                    <w:result w:val="0"/>
                    <w:listEntry w:val="Yes"/>
                    <w:listEntry w:val="No"/>
                  </w:ddList>
                </w:ffData>
              </w:fldChar>
            </w:r>
            <w:r>
              <w:rPr>
                <w:b/>
                <w:bCs/>
              </w:rPr>
              <w:instrText xml:space="preserve"> FORMDROPDOWN </w:instrText>
            </w:r>
            <w:r>
              <w:rPr>
                <w:b/>
                <w:bCs/>
              </w:rPr>
              <w:fldChar w:fldCharType="separate"/>
            </w:r>
            <w:bookmarkStart w:id="448" w:name="__Fieldmark__457_3674623778"/>
            <w:bookmarkStart w:id="449" w:name="__Fieldmark__457_3674623778"/>
            <w:bookmarkEnd w:id="44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58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50" w:name="__Fieldmark__458_3674623778"/>
            <w:bookmarkStart w:id="451" w:name="__Fieldmark__458_3674623778"/>
            <w:bookmarkEnd w:id="45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60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52" w:name="__Fieldmark__460_3674623778"/>
            <w:bookmarkStart w:id="453" w:name="__Fieldmark__460_3674623778"/>
            <w:bookmarkEnd w:id="45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61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54" w:name="__Fieldmark__461_3674623778"/>
            <w:bookmarkStart w:id="455" w:name="__Fieldmark__461_3674623778"/>
            <w:bookmarkEnd w:id="45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65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56" w:name="__Fieldmark__465_3674623778"/>
            <w:bookmarkStart w:id="457" w:name="__Fieldmark__465_3674623778"/>
            <w:bookmarkEnd w:id="457"/>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67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58" w:name="__Fieldmark__467_3674623778"/>
            <w:bookmarkStart w:id="459" w:name="__Fieldmark__467_3674623778"/>
            <w:bookmarkEnd w:id="45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68_3674623778"/>
                  <w:enabled/>
                  <w:ddList>
                    <w:result w:val="0"/>
                    <w:listEntry w:val="Yes"/>
                    <w:listEntry w:val="No"/>
                  </w:ddList>
                </w:ffData>
              </w:fldChar>
            </w:r>
            <w:r>
              <w:rPr>
                <w:b/>
                <w:bCs/>
              </w:rPr>
              <w:instrText xml:space="preserve"> FORMDROPDOWN </w:instrText>
            </w:r>
            <w:r>
              <w:rPr>
                <w:b/>
                <w:bCs/>
              </w:rPr>
              <w:fldChar w:fldCharType="separate"/>
            </w:r>
            <w:bookmarkStart w:id="460" w:name="__Fieldmark__468_3674623778"/>
            <w:bookmarkStart w:id="461" w:name="__Fieldmark__468_3674623778"/>
            <w:bookmarkEnd w:id="46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69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62" w:name="__Fieldmark__469_3674623778"/>
            <w:bookmarkStart w:id="463" w:name="__Fieldmark__469_3674623778"/>
            <w:bookmarkEnd w:id="46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71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64" w:name="__Fieldmark__471_3674623778"/>
            <w:bookmarkStart w:id="465" w:name="__Fieldmark__471_3674623778"/>
            <w:bookmarkEnd w:id="46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72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66" w:name="__Fieldmark__472_3674623778"/>
            <w:bookmarkStart w:id="467" w:name="__Fieldmark__472_3674623778"/>
            <w:bookmarkEnd w:id="46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76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68" w:name="__Fieldmark__476_3674623778"/>
            <w:bookmarkStart w:id="469" w:name="__Fieldmark__476_3674623778"/>
            <w:bookmarkEnd w:id="469"/>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78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70" w:name="__Fieldmark__478_3674623778"/>
            <w:bookmarkStart w:id="471" w:name="__Fieldmark__478_3674623778"/>
            <w:bookmarkEnd w:id="47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79_3674623778"/>
                  <w:enabled/>
                  <w:ddList>
                    <w:result w:val="0"/>
                    <w:listEntry w:val="Yes"/>
                    <w:listEntry w:val="No"/>
                  </w:ddList>
                </w:ffData>
              </w:fldChar>
            </w:r>
            <w:r>
              <w:rPr>
                <w:b/>
                <w:bCs/>
              </w:rPr>
              <w:instrText xml:space="preserve"> FORMDROPDOWN </w:instrText>
            </w:r>
            <w:r>
              <w:rPr>
                <w:b/>
                <w:bCs/>
              </w:rPr>
              <w:fldChar w:fldCharType="separate"/>
            </w:r>
            <w:bookmarkStart w:id="472" w:name="__Fieldmark__479_3674623778"/>
            <w:bookmarkStart w:id="473" w:name="__Fieldmark__479_3674623778"/>
            <w:bookmarkEnd w:id="47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80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74" w:name="__Fieldmark__480_3674623778"/>
            <w:bookmarkStart w:id="475" w:name="__Fieldmark__480_3674623778"/>
            <w:bookmarkEnd w:id="47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82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76" w:name="__Fieldmark__482_3674623778"/>
            <w:bookmarkStart w:id="477" w:name="__Fieldmark__482_3674623778"/>
            <w:bookmarkEnd w:id="47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83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78" w:name="__Fieldmark__483_3674623778"/>
            <w:bookmarkStart w:id="479" w:name="__Fieldmark__483_3674623778"/>
            <w:bookmarkEnd w:id="47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87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80" w:name="__Fieldmark__487_3674623778"/>
            <w:bookmarkStart w:id="481" w:name="__Fieldmark__487_3674623778"/>
            <w:bookmarkEnd w:id="481"/>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89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82" w:name="__Fieldmark__489_3674623778"/>
            <w:bookmarkStart w:id="483" w:name="__Fieldmark__489_3674623778"/>
            <w:bookmarkEnd w:id="48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90_3674623778"/>
                  <w:enabled/>
                  <w:ddList>
                    <w:result w:val="0"/>
                    <w:listEntry w:val="Yes"/>
                    <w:listEntry w:val="No"/>
                  </w:ddList>
                </w:ffData>
              </w:fldChar>
            </w:r>
            <w:r>
              <w:rPr>
                <w:b/>
                <w:bCs/>
              </w:rPr>
              <w:instrText xml:space="preserve"> FORMDROPDOWN </w:instrText>
            </w:r>
            <w:r>
              <w:rPr>
                <w:b/>
                <w:bCs/>
              </w:rPr>
              <w:fldChar w:fldCharType="separate"/>
            </w:r>
            <w:bookmarkStart w:id="484" w:name="__Fieldmark__490_3674623778"/>
            <w:bookmarkStart w:id="485" w:name="__Fieldmark__490_3674623778"/>
            <w:bookmarkEnd w:id="48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91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86" w:name="__Fieldmark__491_3674623778"/>
            <w:bookmarkStart w:id="487" w:name="__Fieldmark__491_3674623778"/>
            <w:bookmarkEnd w:id="48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93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488" w:name="__Fieldmark__493_3674623778"/>
            <w:bookmarkStart w:id="489" w:name="__Fieldmark__493_3674623778"/>
            <w:bookmarkEnd w:id="48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94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490" w:name="__Fieldmark__494_3674623778"/>
            <w:bookmarkStart w:id="491" w:name="__Fieldmark__494_3674623778"/>
            <w:bookmarkEnd w:id="49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498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492" w:name="__Fieldmark__498_3674623778"/>
            <w:bookmarkStart w:id="493" w:name="__Fieldmark__498_3674623778"/>
            <w:bookmarkEnd w:id="493"/>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00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494" w:name="__Fieldmark__500_3674623778"/>
            <w:bookmarkStart w:id="495" w:name="__Fieldmark__500_3674623778"/>
            <w:bookmarkEnd w:id="49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01_3674623778"/>
                  <w:enabled/>
                  <w:ddList>
                    <w:result w:val="0"/>
                    <w:listEntry w:val="Yes"/>
                    <w:listEntry w:val="No"/>
                  </w:ddList>
                </w:ffData>
              </w:fldChar>
            </w:r>
            <w:r>
              <w:rPr>
                <w:b/>
                <w:bCs/>
              </w:rPr>
              <w:instrText xml:space="preserve"> FORMDROPDOWN </w:instrText>
            </w:r>
            <w:r>
              <w:rPr>
                <w:b/>
                <w:bCs/>
              </w:rPr>
              <w:fldChar w:fldCharType="separate"/>
            </w:r>
            <w:bookmarkStart w:id="496" w:name="__Fieldmark__501_3674623778"/>
            <w:bookmarkStart w:id="497" w:name="__Fieldmark__501_3674623778"/>
            <w:bookmarkEnd w:id="49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02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498" w:name="__Fieldmark__502_3674623778"/>
            <w:bookmarkStart w:id="499" w:name="__Fieldmark__502_3674623778"/>
            <w:bookmarkEnd w:id="49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04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00" w:name="__Fieldmark__504_3674623778"/>
            <w:bookmarkStart w:id="501" w:name="__Fieldmark__504_3674623778"/>
            <w:bookmarkEnd w:id="50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05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02" w:name="__Fieldmark__505_3674623778"/>
            <w:bookmarkStart w:id="503" w:name="__Fieldmark__505_3674623778"/>
            <w:bookmarkEnd w:id="50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4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09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04" w:name="__Fieldmark__509_3674623778"/>
            <w:bookmarkStart w:id="505" w:name="__Fieldmark__509_3674623778"/>
            <w:bookmarkEnd w:id="505"/>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4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11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06" w:name="__Fieldmark__511_3674623778"/>
            <w:bookmarkStart w:id="507" w:name="__Fieldmark__511_3674623778"/>
            <w:bookmarkEnd w:id="50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12_3674623778"/>
                  <w:enabled/>
                  <w:ddList>
                    <w:result w:val="0"/>
                    <w:listEntry w:val="Yes"/>
                    <w:listEntry w:val="No"/>
                  </w:ddList>
                </w:ffData>
              </w:fldChar>
            </w:r>
            <w:r>
              <w:rPr>
                <w:b/>
                <w:bCs/>
              </w:rPr>
              <w:instrText xml:space="preserve"> FORMDROPDOWN </w:instrText>
            </w:r>
            <w:r>
              <w:rPr>
                <w:b/>
                <w:bCs/>
              </w:rPr>
              <w:fldChar w:fldCharType="separate"/>
            </w:r>
            <w:bookmarkStart w:id="508" w:name="__Fieldmark__512_3674623778"/>
            <w:bookmarkStart w:id="509" w:name="__Fieldmark__512_3674623778"/>
            <w:bookmarkEnd w:id="50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13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10" w:name="__Fieldmark__513_3674623778"/>
            <w:bookmarkStart w:id="511" w:name="__Fieldmark__513_3674623778"/>
            <w:bookmarkEnd w:id="51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15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12" w:name="__Fieldmark__515_3674623778"/>
            <w:bookmarkStart w:id="513" w:name="__Fieldmark__515_3674623778"/>
            <w:bookmarkEnd w:id="51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16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14" w:name="__Fieldmark__516_3674623778"/>
            <w:bookmarkStart w:id="515" w:name="__Fieldmark__516_3674623778"/>
            <w:bookmarkEnd w:id="51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20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16" w:name="__Fieldmark__520_3674623778"/>
            <w:bookmarkStart w:id="517" w:name="__Fieldmark__520_3674623778"/>
            <w:bookmarkEnd w:id="517"/>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22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18" w:name="__Fieldmark__522_3674623778"/>
            <w:bookmarkStart w:id="519" w:name="__Fieldmark__522_3674623778"/>
            <w:bookmarkEnd w:id="51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23_3674623778"/>
                  <w:enabled/>
                  <w:ddList>
                    <w:result w:val="0"/>
                    <w:listEntry w:val="Yes"/>
                    <w:listEntry w:val="No"/>
                  </w:ddList>
                </w:ffData>
              </w:fldChar>
            </w:r>
            <w:r>
              <w:rPr>
                <w:b/>
                <w:bCs/>
              </w:rPr>
              <w:instrText xml:space="preserve"> FORMDROPDOWN </w:instrText>
            </w:r>
            <w:r>
              <w:rPr>
                <w:b/>
                <w:bCs/>
              </w:rPr>
              <w:fldChar w:fldCharType="separate"/>
            </w:r>
            <w:bookmarkStart w:id="520" w:name="__Fieldmark__523_3674623778"/>
            <w:bookmarkStart w:id="521" w:name="__Fieldmark__523_3674623778"/>
            <w:bookmarkEnd w:id="52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24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22" w:name="__Fieldmark__524_3674623778"/>
            <w:bookmarkStart w:id="523" w:name="__Fieldmark__524_3674623778"/>
            <w:bookmarkEnd w:id="52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26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24" w:name="__Fieldmark__526_3674623778"/>
            <w:bookmarkStart w:id="525" w:name="__Fieldmark__526_3674623778"/>
            <w:bookmarkEnd w:id="52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27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26" w:name="__Fieldmark__527_3674623778"/>
            <w:bookmarkStart w:id="527" w:name="__Fieldmark__527_3674623778"/>
            <w:bookmarkEnd w:id="52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31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28" w:name="__Fieldmark__531_3674623778"/>
            <w:bookmarkStart w:id="529" w:name="__Fieldmark__531_3674623778"/>
            <w:bookmarkEnd w:id="529"/>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33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30" w:name="__Fieldmark__533_3674623778"/>
            <w:bookmarkStart w:id="531" w:name="__Fieldmark__533_3674623778"/>
            <w:bookmarkEnd w:id="53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34_3674623778"/>
                  <w:enabled/>
                  <w:ddList>
                    <w:result w:val="0"/>
                    <w:listEntry w:val="Yes"/>
                    <w:listEntry w:val="No"/>
                  </w:ddList>
                </w:ffData>
              </w:fldChar>
            </w:r>
            <w:r>
              <w:rPr>
                <w:b/>
                <w:bCs/>
              </w:rPr>
              <w:instrText xml:space="preserve"> FORMDROPDOWN </w:instrText>
            </w:r>
            <w:r>
              <w:rPr>
                <w:b/>
                <w:bCs/>
              </w:rPr>
              <w:fldChar w:fldCharType="separate"/>
            </w:r>
            <w:bookmarkStart w:id="532" w:name="__Fieldmark__534_3674623778"/>
            <w:bookmarkStart w:id="533" w:name="__Fieldmark__534_3674623778"/>
            <w:bookmarkEnd w:id="53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35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34" w:name="__Fieldmark__535_3674623778"/>
            <w:bookmarkStart w:id="535" w:name="__Fieldmark__535_3674623778"/>
            <w:bookmarkEnd w:id="53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37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36" w:name="__Fieldmark__537_3674623778"/>
            <w:bookmarkStart w:id="537" w:name="__Fieldmark__537_3674623778"/>
            <w:bookmarkEnd w:id="53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38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38" w:name="__Fieldmark__538_3674623778"/>
            <w:bookmarkStart w:id="539" w:name="__Fieldmark__538_3674623778"/>
            <w:bookmarkEnd w:id="53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42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40" w:name="__Fieldmark__542_3674623778"/>
            <w:bookmarkStart w:id="541" w:name="__Fieldmark__542_3674623778"/>
            <w:bookmarkEnd w:id="541"/>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44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42" w:name="__Fieldmark__544_3674623778"/>
            <w:bookmarkStart w:id="543" w:name="__Fieldmark__544_3674623778"/>
            <w:bookmarkEnd w:id="543"/>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45_3674623778"/>
                  <w:enabled/>
                  <w:ddList>
                    <w:result w:val="0"/>
                    <w:listEntry w:val="Yes"/>
                    <w:listEntry w:val="No"/>
                  </w:ddList>
                </w:ffData>
              </w:fldChar>
            </w:r>
            <w:r>
              <w:rPr>
                <w:b/>
                <w:bCs/>
              </w:rPr>
              <w:instrText xml:space="preserve"> FORMDROPDOWN </w:instrText>
            </w:r>
            <w:r>
              <w:rPr>
                <w:b/>
                <w:bCs/>
              </w:rPr>
              <w:fldChar w:fldCharType="separate"/>
            </w:r>
            <w:bookmarkStart w:id="544" w:name="__Fieldmark__545_3674623778"/>
            <w:bookmarkStart w:id="545" w:name="__Fieldmark__545_3674623778"/>
            <w:bookmarkEnd w:id="545"/>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46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46" w:name="__Fieldmark__546_3674623778"/>
            <w:bookmarkStart w:id="547" w:name="__Fieldmark__546_3674623778"/>
            <w:bookmarkEnd w:id="547"/>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48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48" w:name="__Fieldmark__548_3674623778"/>
            <w:bookmarkStart w:id="549" w:name="__Fieldmark__548_3674623778"/>
            <w:bookmarkEnd w:id="549"/>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49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50" w:name="__Fieldmark__549_3674623778"/>
            <w:bookmarkStart w:id="551" w:name="__Fieldmark__549_3674623778"/>
            <w:bookmarkEnd w:id="551"/>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53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52" w:name="__Fieldmark__553_3674623778"/>
            <w:bookmarkStart w:id="553" w:name="__Fieldmark__553_3674623778"/>
            <w:bookmarkEnd w:id="553"/>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55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54" w:name="__Fieldmark__555_3674623778"/>
            <w:bookmarkStart w:id="555" w:name="__Fieldmark__555_3674623778"/>
            <w:bookmarkEnd w:id="555"/>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56_3674623778"/>
                  <w:enabled/>
                  <w:ddList>
                    <w:result w:val="0"/>
                    <w:listEntry w:val="Yes"/>
                    <w:listEntry w:val="No"/>
                  </w:ddList>
                </w:ffData>
              </w:fldChar>
            </w:r>
            <w:r>
              <w:rPr>
                <w:b/>
                <w:bCs/>
              </w:rPr>
              <w:instrText xml:space="preserve"> FORMDROPDOWN </w:instrText>
            </w:r>
            <w:r>
              <w:rPr>
                <w:b/>
                <w:bCs/>
              </w:rPr>
              <w:fldChar w:fldCharType="separate"/>
            </w:r>
            <w:bookmarkStart w:id="556" w:name="__Fieldmark__556_3674623778"/>
            <w:bookmarkStart w:id="557" w:name="__Fieldmark__556_3674623778"/>
            <w:bookmarkEnd w:id="557"/>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57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58" w:name="__Fieldmark__557_3674623778"/>
            <w:bookmarkStart w:id="559" w:name="__Fieldmark__557_3674623778"/>
            <w:bookmarkEnd w:id="559"/>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59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60" w:name="__Fieldmark__559_3674623778"/>
            <w:bookmarkStart w:id="561" w:name="__Fieldmark__559_3674623778"/>
            <w:bookmarkEnd w:id="561"/>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60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62" w:name="__Fieldmark__560_3674623778"/>
            <w:bookmarkStart w:id="563" w:name="__Fieldmark__560_3674623778"/>
            <w:bookmarkEnd w:id="563"/>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64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64" w:name="__Fieldmark__564_3674623778"/>
            <w:bookmarkStart w:id="565" w:name="__Fieldmark__564_3674623778"/>
            <w:bookmarkEnd w:id="565"/>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66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66" w:name="__Fieldmark__566_3674623778"/>
            <w:bookmarkStart w:id="567" w:name="__Fieldmark__566_3674623778"/>
            <w:bookmarkEnd w:id="567"/>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67_3674623778"/>
                  <w:enabled/>
                  <w:ddList>
                    <w:result w:val="0"/>
                    <w:listEntry w:val="Yes"/>
                    <w:listEntry w:val="No"/>
                  </w:ddList>
                </w:ffData>
              </w:fldChar>
            </w:r>
            <w:r>
              <w:rPr>
                <w:b/>
                <w:bCs/>
              </w:rPr>
              <w:instrText xml:space="preserve"> FORMDROPDOWN </w:instrText>
            </w:r>
            <w:r>
              <w:rPr>
                <w:b/>
                <w:bCs/>
              </w:rPr>
              <w:fldChar w:fldCharType="separate"/>
            </w:r>
            <w:bookmarkStart w:id="568" w:name="__Fieldmark__567_3674623778"/>
            <w:bookmarkStart w:id="569" w:name="__Fieldmark__567_3674623778"/>
            <w:bookmarkEnd w:id="569"/>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68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70" w:name="__Fieldmark__568_3674623778"/>
            <w:bookmarkStart w:id="571" w:name="__Fieldmark__568_3674623778"/>
            <w:bookmarkEnd w:id="571"/>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70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72" w:name="__Fieldmark__570_3674623778"/>
            <w:bookmarkStart w:id="573" w:name="__Fieldmark__570_3674623778"/>
            <w:bookmarkEnd w:id="573"/>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71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74" w:name="__Fieldmark__571_3674623778"/>
            <w:bookmarkStart w:id="575" w:name="__Fieldmark__571_3674623778"/>
            <w:bookmarkEnd w:id="575"/>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75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76" w:name="__Fieldmark__575_3674623778"/>
            <w:bookmarkStart w:id="577" w:name="__Fieldmark__575_3674623778"/>
            <w:bookmarkEnd w:id="577"/>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77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78" w:name="__Fieldmark__577_3674623778"/>
            <w:bookmarkStart w:id="579" w:name="__Fieldmark__577_3674623778"/>
            <w:bookmarkEnd w:id="579"/>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78_3674623778"/>
                  <w:enabled/>
                  <w:ddList>
                    <w:result w:val="0"/>
                    <w:listEntry w:val="Yes"/>
                    <w:listEntry w:val="No"/>
                  </w:ddList>
                </w:ffData>
              </w:fldChar>
            </w:r>
            <w:r>
              <w:rPr>
                <w:b/>
                <w:bCs/>
              </w:rPr>
              <w:instrText xml:space="preserve"> FORMDROPDOWN </w:instrText>
            </w:r>
            <w:r>
              <w:rPr>
                <w:b/>
                <w:bCs/>
              </w:rPr>
              <w:fldChar w:fldCharType="separate"/>
            </w:r>
            <w:bookmarkStart w:id="580" w:name="__Fieldmark__578_3674623778"/>
            <w:bookmarkStart w:id="581" w:name="__Fieldmark__578_3674623778"/>
            <w:bookmarkEnd w:id="581"/>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79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82" w:name="__Fieldmark__579_3674623778"/>
            <w:bookmarkStart w:id="583" w:name="__Fieldmark__579_3674623778"/>
            <w:bookmarkEnd w:id="583"/>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81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84" w:name="__Fieldmark__581_3674623778"/>
            <w:bookmarkStart w:id="585" w:name="__Fieldmark__581_3674623778"/>
            <w:bookmarkEnd w:id="585"/>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82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86" w:name="__Fieldmark__582_3674623778"/>
            <w:bookmarkStart w:id="587" w:name="__Fieldmark__582_3674623778"/>
            <w:bookmarkEnd w:id="587"/>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86_3674623778"/>
                  <w:enabled/>
                  <w:ddList>
                    <w:result w:val="0"/>
                    <w:listEntry w:val="Tenant"/>
                    <w:listEntry w:val="Owner"/>
                    <w:listEntry w:val="Vacant"/>
                  </w:ddList>
                </w:ffData>
              </w:fldChar>
            </w:r>
            <w:r>
              <w:rPr>
                <w:b/>
                <w:bCs/>
              </w:rPr>
              <w:instrText xml:space="preserve"> FORMDROPDOWN </w:instrText>
            </w:r>
            <w:r>
              <w:rPr>
                <w:b/>
                <w:bCs/>
              </w:rPr>
              <w:fldChar w:fldCharType="separate"/>
            </w:r>
            <w:bookmarkStart w:id="588" w:name="__Fieldmark__586_3674623778"/>
            <w:bookmarkStart w:id="589" w:name="__Fieldmark__586_3674623778"/>
            <w:bookmarkEnd w:id="589"/>
            <w:r/>
            <w:r>
              <w:rPr>
                <w:b/>
                <w:bCs/>
              </w:rPr>
              <w:fldChar w:fldCharType="end"/>
            </w: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rPr>
                <w:b/>
                <w:bCs/>
              </w:rPr>
              <w:t xml:space="preserve">$ </w:t>
            </w:r>
            <w:r>
              <w:fldChar w:fldCharType="begin">
                <w:ffData>
                  <w:name w:val="Text5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88_3674623778"/>
                  <w:enabled/>
                  <w:ddList>
                    <w:result w:val="0"/>
                    <w:listEntry w:val="0-30%"/>
                    <w:listEntry w:val="31-50%"/>
                    <w:listEntry w:val="51-60%"/>
                    <w:listEntry w:val="60-80%"/>
                  </w:ddList>
                </w:ffData>
              </w:fldChar>
            </w:r>
            <w:r>
              <w:rPr>
                <w:b/>
                <w:bCs/>
              </w:rPr>
              <w:instrText xml:space="preserve"> FORMDROPDOWN </w:instrText>
            </w:r>
            <w:r>
              <w:rPr>
                <w:b/>
                <w:bCs/>
              </w:rPr>
              <w:fldChar w:fldCharType="separate"/>
            </w:r>
            <w:bookmarkStart w:id="590" w:name="__Fieldmark__588_3674623778"/>
            <w:bookmarkStart w:id="591" w:name="__Fieldmark__588_3674623778"/>
            <w:bookmarkEnd w:id="591"/>
            <w:r/>
            <w:r>
              <w:rPr>
                <w:b/>
                <w:bCs/>
              </w:rPr>
              <w:fldChar w:fldCharType="end"/>
            </w:r>
            <w:r>
              <w:rPr>
                <w:b/>
                <w:bCs/>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89_3674623778"/>
                  <w:enabled/>
                  <w:ddList>
                    <w:result w:val="0"/>
                    <w:listEntry w:val="Yes"/>
                    <w:listEntry w:val="No"/>
                  </w:ddList>
                </w:ffData>
              </w:fldChar>
            </w:r>
            <w:r>
              <w:rPr>
                <w:b/>
                <w:bCs/>
              </w:rPr>
              <w:instrText xml:space="preserve"> FORMDROPDOWN </w:instrText>
            </w:r>
            <w:r>
              <w:rPr>
                <w:b/>
                <w:bCs/>
              </w:rPr>
              <w:fldChar w:fldCharType="separate"/>
            </w:r>
            <w:bookmarkStart w:id="592" w:name="__Fieldmark__589_3674623778"/>
            <w:bookmarkStart w:id="593" w:name="__Fieldmark__589_3674623778"/>
            <w:bookmarkEnd w:id="593"/>
            <w:r/>
            <w:r>
              <w:rPr>
                <w:b/>
                <w:bCs/>
              </w:rPr>
              <w:fldChar w:fldCharType="end"/>
            </w:r>
            <w:r>
              <w:rPr>
                <w:b/>
                <w:bCs/>
              </w:rPr>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90_3674623778"/>
                  <w:enabled/>
                  <w:ddList>
                    <w:result w:val="0"/>
                    <w:listEntry w:val="White"/>
                    <w:listEntry w:val="Black/African Am"/>
                    <w:listEntry w:val="Asian"/>
                    <w:listEntry w:val="Am. Indian/Alaskan Native"/>
                    <w:listEntry w:val="Native American/Other Pac. Islander"/>
                    <w:listEntry w:val="American Indian &amp; White"/>
                    <w:listEntry w:val="Asian and White"/>
                    <w:listEntry w:val="Black/African Am. &amp; White"/>
                    <w:listEntry w:val="American Indian &amp; Black"/>
                    <w:listEntry w:val="Other Multi-Racial"/>
                  </w:ddList>
                </w:ffData>
              </w:fldChar>
            </w:r>
            <w:r>
              <w:rPr>
                <w:b/>
                <w:bCs/>
              </w:rPr>
              <w:instrText xml:space="preserve"> FORMDROPDOWN </w:instrText>
            </w:r>
            <w:r>
              <w:rPr>
                <w:b/>
                <w:bCs/>
              </w:rPr>
              <w:fldChar w:fldCharType="separate"/>
            </w:r>
            <w:bookmarkStart w:id="594" w:name="__Fieldmark__590_3674623778"/>
            <w:bookmarkStart w:id="595" w:name="__Fieldmark__590_3674623778"/>
            <w:bookmarkEnd w:id="595"/>
            <w:r/>
            <w:r>
              <w:rPr>
                <w:b/>
                <w:bCs/>
              </w:rPr>
              <w:fldChar w:fldCharType="end"/>
            </w:r>
            <w:r>
              <w:rPr>
                <w:b/>
                <w:bCs/>
              </w:rPr>
            </w:r>
          </w:p>
        </w:tc>
        <w:tc>
          <w:tcPr>
            <w:tcW w:w="1161"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92_3674623778"/>
                  <w:enabled/>
                  <w:ddList>
                    <w:result w:val="0"/>
                    <w:listEntry w:val="Single, Non Elderly"/>
                    <w:listEntry w:val="Elderly"/>
                    <w:listEntry w:val="Single Parent"/>
                    <w:listEntry w:val="2 Parents"/>
                    <w:listEntry w:val="Other"/>
                  </w:ddList>
                </w:ffData>
              </w:fldChar>
            </w:r>
            <w:r>
              <w:rPr>
                <w:b/>
                <w:bCs/>
              </w:rPr>
              <w:instrText xml:space="preserve"> FORMDROPDOWN </w:instrText>
            </w:r>
            <w:r>
              <w:rPr>
                <w:b/>
                <w:bCs/>
              </w:rPr>
              <w:fldChar w:fldCharType="separate"/>
            </w:r>
            <w:bookmarkStart w:id="596" w:name="__Fieldmark__592_3674623778"/>
            <w:bookmarkStart w:id="597" w:name="__Fieldmark__592_3674623778"/>
            <w:bookmarkEnd w:id="597"/>
            <w:r/>
            <w:r>
              <w:rPr>
                <w:b/>
                <w:bCs/>
              </w:rPr>
              <w:fldChar w:fldCharType="end"/>
            </w: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__Fieldmark__593_3674623778"/>
                  <w:enabled/>
                  <w:ddList>
                    <w:result w:val="0"/>
                    <w:listEntry w:val="Section 8"/>
                    <w:listEntry w:val="HOME TBRA"/>
                    <w:listEntry w:val="Other Assistance"/>
                    <w:listEntry w:val="No Assistance"/>
                  </w:ddList>
                </w:ffData>
              </w:fldChar>
            </w:r>
            <w:r>
              <w:rPr>
                <w:b/>
                <w:bCs/>
              </w:rPr>
              <w:instrText xml:space="preserve"> FORMDROPDOWN </w:instrText>
            </w:r>
            <w:r>
              <w:rPr>
                <w:b/>
                <w:bCs/>
              </w:rPr>
              <w:fldChar w:fldCharType="separate"/>
            </w:r>
            <w:bookmarkStart w:id="598" w:name="__Fieldmark__593_3674623778"/>
            <w:bookmarkStart w:id="599" w:name="__Fieldmark__593_3674623778"/>
            <w:bookmarkEnd w:id="599"/>
            <w:r/>
            <w:r>
              <w:rPr>
                <w:b/>
                <w:bCs/>
              </w:rPr>
              <w:fldChar w:fldCharType="end"/>
            </w:r>
            <w:r>
              <w:rPr>
                <w:b/>
                <w:bC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1080" w:hanging="0"/>
              <w:rPr>
                <w:b/>
                <w:b/>
                <w:bCs/>
              </w:rPr>
            </w:pPr>
            <w:r>
              <w:fldChar w:fldCharType="begin">
                <w:ffData>
                  <w:name w:val="Text5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TextBodyIndent"/>
        <w:ind w:left="-360" w:right="-1080" w:hanging="0"/>
        <w:rPr>
          <w:b/>
          <w:b/>
          <w:bCs/>
        </w:rPr>
      </w:pPr>
      <w:r>
        <w:rPr>
          <w:b/>
          <w:bCs/>
        </w:rPr>
      </w:r>
    </w:p>
    <w:p>
      <w:pPr>
        <w:pStyle w:val="TextBodyIndent"/>
        <w:ind w:left="0" w:right="-1080" w:hanging="0"/>
        <w:rPr>
          <w:b/>
          <w:b/>
          <w:bCs/>
        </w:rPr>
      </w:pPr>
      <w:r>
        <w:rPr>
          <w:b/>
          <w:bCs/>
        </w:rPr>
      </w:r>
    </w:p>
    <w:sectPr>
      <w:footerReference w:type="default" r:id="rId6"/>
      <w:footerReference w:type="first" r:id="rId7"/>
      <w:type w:val="nextPage"/>
      <w:pgSz w:orient="landscape" w:w="15840" w:h="12240"/>
      <w:pgMar w:left="2400" w:right="1334" w:gutter="0" w:header="0" w:top="1800" w:footer="720" w:bottom="1800"/>
      <w:pgBorders w:display="allPages" w:offsetFrom="text">
        <w:top w:val="single" w:sz="4" w:space="66" w:color="000000"/>
        <w:left w:val="single" w:sz="4" w:space="48" w:color="000000"/>
        <w:bottom w:val="single" w:sz="4" w:space="12" w:color="000000"/>
        <w:right w:val="single" w:sz="4" w:space="21" w:color="000000"/>
      </w:pgBorders>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lement@cityofevanston.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gal Transfer Memo</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9:52:00Z</dcterms:created>
  <dc:creator>Workstation</dc:creator>
  <dc:description/>
  <cp:keywords/>
  <dc:language>en-US</dc:language>
  <cp:lastModifiedBy>Clement, Savannah</cp:lastModifiedBy>
  <cp:lastPrinted>2011-04-19T14:55:00Z</cp:lastPrinted>
  <dcterms:modified xsi:type="dcterms:W3CDTF">2016-06-03T21:10:00Z</dcterms:modified>
  <cp:revision>9</cp:revision>
  <dc:subject/>
  <dc:title>   </dc:title>
</cp:coreProperties>
</file>